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b/>
          <w:bCs/>
          <w:sz w:val="28"/>
          <w:szCs w:val="28"/>
        </w:rPr>
        <w:t>Титульний аркуш</w:t>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tbl>
      <w:tblPr>
        <w:tblW w:w="5230" w:type="dxa"/>
        <w:jc w:val="left"/>
        <w:tblInd w:w="0" w:type="dxa"/>
        <w:tblLayout w:type="fixed"/>
        <w:tblCellMar>
          <w:top w:w="0" w:type="dxa"/>
          <w:left w:w="108" w:type="dxa"/>
          <w:bottom w:w="0" w:type="dxa"/>
          <w:right w:w="108" w:type="dxa"/>
        </w:tblCellMar>
      </w:tblPr>
      <w:tblGrid>
        <w:gridCol w:w="5230"/>
      </w:tblGrid>
      <w:tr>
        <w:trPr>
          <w:trHeight w:val="300" w:hRule="atLeast"/>
        </w:trPr>
        <w:tc>
          <w:tcPr>
            <w:tcW w:w="5230"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0.10.2025</w:t>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 реєстрації особою електронного документа)</w:t>
            </w:r>
          </w:p>
        </w:tc>
      </w:tr>
      <w:tr>
        <w:trPr>
          <w:trHeight w:val="300" w:hRule="atLeast"/>
        </w:trPr>
        <w:tc>
          <w:tcPr>
            <w:tcW w:w="5230"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109</w:t>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хідний реєстраційний номер електронного документа)</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bl>
      <w:tblPr>
        <w:tblW w:w="10465" w:type="dxa"/>
        <w:jc w:val="left"/>
        <w:tblInd w:w="0" w:type="dxa"/>
        <w:tblLayout w:type="fixed"/>
        <w:tblCellMar>
          <w:top w:w="0" w:type="dxa"/>
          <w:left w:w="108" w:type="dxa"/>
          <w:bottom w:w="0" w:type="dxa"/>
          <w:right w:w="108" w:type="dxa"/>
        </w:tblCellMar>
      </w:tblPr>
      <w:tblGrid>
        <w:gridCol w:w="10465"/>
      </w:tblGrid>
      <w:tr>
        <w:trPr>
          <w:trHeight w:val="300" w:hRule="atLeast"/>
        </w:trPr>
        <w:tc>
          <w:tcPr>
            <w:tcW w:w="10465"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ідтверджую ідентичність та достовірність інформації, що розкрита відповідно до вимог Положення про розкриття інформації емітентами цінних паперів, а також особами, які надають забезпечення за такими цінними паперами (далі - Положення)</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505" w:type="dxa"/>
        <w:jc w:val="left"/>
        <w:tblInd w:w="0" w:type="dxa"/>
        <w:tblLayout w:type="fixed"/>
        <w:tblCellMar>
          <w:top w:w="0" w:type="dxa"/>
          <w:left w:w="108" w:type="dxa"/>
          <w:bottom w:w="0" w:type="dxa"/>
          <w:right w:w="108" w:type="dxa"/>
        </w:tblCellMar>
      </w:tblPr>
      <w:tblGrid>
        <w:gridCol w:w="3415"/>
        <w:gridCol w:w="239"/>
        <w:gridCol w:w="3331"/>
        <w:gridCol w:w="239"/>
        <w:gridCol w:w="3281"/>
      </w:tblGrid>
      <w:tr>
        <w:trPr>
          <w:trHeight w:val="200" w:hRule="atLeast"/>
        </w:trPr>
        <w:tc>
          <w:tcPr>
            <w:tcW w:w="3415"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Голова Правлiння</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331"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281"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Грицута Д.О.</w:t>
            </w:r>
          </w:p>
        </w:tc>
      </w:tr>
      <w:tr>
        <w:trPr>
          <w:trHeight w:val="200" w:hRule="atLeast"/>
        </w:trPr>
        <w:tc>
          <w:tcPr>
            <w:tcW w:w="3415"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сада)</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3331"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місце для накладання електронного підпису уповноваженої особи емітента/особи, яка надає забезпечення, що базується на кваліфікованому сертифікаті відкритого ключа)</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3281"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ізвище та ініціали керівника або уповноваженої особи)</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роміжний звіт</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риватне акцiонерне товариство "УКРАЇНСЬКА СТРАХОВА КОМПАНIЯ "КНЯЖА ВIЄННА IНШУРАНС ГРУП" (24175269)</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а 3 квартал 2025 року</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Рішення про затвердження проміжного звіту: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Особа, яка здійснює діяльність з оприлюднення регульованої інформації: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оба, яка здійснює подання звітності та/або звітних даних до Національної комісії з цінних паперів та фондового ринку: Державна установа "Агентство з розвитку iнфраструктури фондового ринку України", 21676262, Україна, DR/00002/ARM</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pPr>
      <w:r>
        <w:rPr/>
        <w:t>Дані про дату та місце оприлюднення проміжної інформації:</w:t>
      </w:r>
    </w:p>
    <w:tbl>
      <w:tblPr>
        <w:tblW w:w="10505" w:type="dxa"/>
        <w:jc w:val="left"/>
        <w:tblInd w:w="0" w:type="dxa"/>
        <w:tblLayout w:type="fixed"/>
        <w:tblCellMar>
          <w:top w:w="0" w:type="dxa"/>
          <w:left w:w="108" w:type="dxa"/>
          <w:bottom w:w="0" w:type="dxa"/>
          <w:right w:w="108" w:type="dxa"/>
        </w:tblCellMar>
      </w:tblPr>
      <w:tblGrid>
        <w:gridCol w:w="3415"/>
        <w:gridCol w:w="239"/>
        <w:gridCol w:w="4946"/>
        <w:gridCol w:w="239"/>
        <w:gridCol w:w="1666"/>
      </w:tblGrid>
      <w:tr>
        <w:trPr>
          <w:trHeight w:val="300" w:hRule="atLeast"/>
        </w:trPr>
        <w:tc>
          <w:tcPr>
            <w:tcW w:w="3415" w:type="dxa"/>
            <w:vMerge w:val="restart"/>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оміжну інформацію розміщено на власному вебсайті емітента</w:t>
            </w:r>
          </w:p>
        </w:tc>
        <w:tc>
          <w:tcPr>
            <w:tcW w:w="239" w:type="dxa"/>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4946"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hyperlink r:id="rId2">
              <w:r>
                <w:rPr>
                  <w:rStyle w:val="InternetLink"/>
                  <w:rFonts w:cs="Times New Roman CYR" w:ascii="Times New Roman CYR" w:hAnsi="Times New Roman CYR"/>
                  <w:sz w:val="24"/>
                  <w:szCs w:val="24"/>
                </w:rPr>
                <w:t>https://kniazha.ua/about/public-information/rehuliarna-promizhna-informatsiia-emitenta</w:t>
              </w:r>
            </w:hyperlink>
            <w:r>
              <w:rPr>
                <w:rFonts w:cs="Times New Roman CYR" w:ascii="Times New Roman CYR" w:hAnsi="Times New Roman CYR"/>
                <w:sz w:val="24"/>
                <w:szCs w:val="24"/>
              </w:rPr>
              <w:t xml:space="preserve"> </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666"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1.10.2025</w:t>
            </w:r>
          </w:p>
        </w:tc>
      </w:tr>
      <w:tr>
        <w:trPr>
          <w:trHeight w:val="300" w:hRule="atLeast"/>
        </w:trPr>
        <w:tc>
          <w:tcPr>
            <w:tcW w:w="3415" w:type="dxa"/>
            <w:vMerge w:val="continue"/>
            <w:tcBorders/>
          </w:tcPr>
          <w:p>
            <w:pPr>
              <w:pStyle w:val="Normal"/>
              <w:widowControl w:val="false"/>
              <w:autoSpaceDE w:val="false"/>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239" w:type="dxa"/>
            <w:tcBorders/>
          </w:tcPr>
          <w:p>
            <w:pPr>
              <w:pStyle w:val="Normal"/>
              <w:widowControl w:val="false"/>
              <w:autoSpaceDE w:val="false"/>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4946"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URL-адреса вебсайту)</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66"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w:t>
            </w:r>
          </w:p>
        </w:tc>
      </w:tr>
    </w:tbl>
    <w:p>
      <w:pPr>
        <w:sectPr>
          <w:footerReference w:type="default" r:id="rId3"/>
          <w:type w:val="nextPage"/>
          <w:pgSz w:w="12240" w:h="15840"/>
          <w:pgMar w:left="720" w:right="720" w:gutter="0" w:header="0" w:top="570" w:footer="708" w:bottom="764"/>
          <w:pgNumType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Пояснення щодо розкриття інформаці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iшення про затвердження промiжного звiту (дата затвердження та орган Товариства, яким затверджено промiжний звiт) не надається, тому що промiжний звiт не затверджувався жодним iз органiв Товариства, так як в законодавствi України така вимога вiдсутня, у внутрiшнiх документах Товариства також немає вимоги затверджувати промiжний звi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щодо усiх випускiв цiнних паперiв, за якими надається забезпечення не надається, тому що Товариство не є особою, яка надає забезпеч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щодо всiх осiб, якi надають забезпечення за зобов'язаннями емiтента не надається, тому що Товариство не випускало забезпечених цiнних папе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Iнформацiя про судовi справи не надається, тому що Товариство не має судових справ, за якими розглядаються позовнi вимоги у розмiрi на суму 1 та бiльше вiдсоткiв активiв Товариства станом на початок 3-го кварталу 2025 року, стороною в яких виступає Товариство.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штрафнi санкцiї щодо особи не надається, тому що Товариство не має штрафних санк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володiння посадовими особами акцiями Товариства не надається, тому що посадовi особи Товариства не володiють акцiями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обсяги виробництва та реалiзацiї основних видiв продукцiї та Iнформацiя про собiвартiсть реалiзованої продукцiї не надається, тому що Товариство не займається видами дiяльностi, що класифiкуються як переробна, добувна промисловiсть або виробництво та розподiлення електроенергiї, газу та води за класифiкатором видiв економiчної дiяль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має 25 вiдокремлених пiдроздiлiв. Повний перелiк вiдокремлених пiдроздiлiв розмiщено за https://kniazha.ua/about/public-information/inshi-povidomlennia/vidokremleni-pidrozdily. В Iнформацiї стосовно вiдокремлених пiдроздiлiв розкрито iнформацiю стосовно одного вiдокремленого пiдроздiлу Товариства - Вiнницької обласної дирекцiї ПРИВАТНОГО АКЦIОНЕРНОГО ТОВАРИСТВА "УКРАЇНСЬКА СТРАХОВА КОМПАНIЯ "КНЯЖА ВIЄННА IНШУРАНС ГРУП" - та  зазначено посилання на URL-адресу, за якою розмiщено повний перелiк вiдокремлених пiдроздiлiв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точнення щодо наявностi обмежень за акцiями, Iнформацiя про будь-якi обмеження щодо обiгу цiнних паперiв особи, в тому числi необхiднiсть отримання вiд особи або iнших власникiв цiнних паперiв згоди на вiдчуження таких цiнних паперiв, Iнформацiя про будь-якi обмеження щодо обiгу цiнних паперiв особи, в тому числi необхiднiсть отримання вiд особи або iнших власникiв цiнних паперiв згоди на вiдчуження таких цiнних паперiв не надається, тому що такi обмеження вiдсутнi в Товариств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облiгацiї не надається, тому що Товариство не випускало облiга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iншi цiннi папери не надається, тому що Товариство не випускало iнших цiнних папе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деривативнi цiннi папери не надається, тому що Товариство не випускало деривативнi цiннi папер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забезпечення випуску боргових цiнних папнерiв не надається, тому що Товариство не випускало забезпечених боргових цiнних папе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вiт про стан об'єкта нерухомостi (у разi емiсiї цiльових корпоративних облiгацiй, виконання зобов'язань за якими здiйснюється шляхом передання об'єкта (частини об'єкта) житлового будiвництва) не надається, тому що Товариство не випускало цiльових корпоративних облiгацiй, виконання зобов'язань за якими здiйснюється шляхом об'єкта (частини об'єкта) житлового будiвниц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придбання власних акцiй протягом звiтного перiоду не надається, тому що Товариство не придбавало власних акцiй протягом звiтного перiод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наявнiсть у власностi працiвникiв особи цiнних паперiв (крiм акцiй) такої особи не надається, тому що Товариство не випускало iнших цiнних паперiв, крiм ак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наявнiсть у власностi працiвникiв особи акцiй у розмiрi понад 0,1% розмiру статутного капiталу не надається, тому що працiвники Товариства не володiють акцiями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вiт щодо огляду промiжної фiнансової звiтностi не надається, тому що Товариством не залучався суб'єкт аудиторської дiяльностi для перевiрки промiжної фiнансової звiтност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прийняття рiшення про попереднє надання згоди на вчинення значних правочинiв не надається, тому що такi рiшення в звiтному перiодi не приймали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вчинення значних правочинiв не надається, тому що в звiтному перiодi значнi правочини не вчиняли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мiжна фiнансова звiтнiсть поручителя (страховика/гаранта), що здiйснює забезпечення випуску боргових цiнних паперiв не надаться тому, що Товариство не здiйснювало випуск забезпечених боргових цiнних папе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мiжна фiнансова звiтнiсть емiтента, складена за положеннями (стандартами) бухгалтерського облiку не надається, тому що Товариство подає фiнансову звiтнiсть, складену за мiжнародними стандартами фiнансової звiт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ромiжна фiнансова звiтнiсть емiтента, складена за мiжнародними стандартами фiнансової звiтностi, не надається, тому що в р. III гл.I даного промiжного звiту зазначено посилання на URL-адреса вебсайту особи, за якою розмiщено промiжну фiнансову звiтнiсть на основi таксономiї фiнансової звiтност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зв'язку з тим, що в Додатку 10 до Положення про розкриття iнформацiї емiтентами цiнних паперiв, а також особами, якi надають забезпечення за такими цiнними паперами, затвердженого рiшенням НКЦПФР вiд 06.06.2023 № 608 не передбачено роздiл, в якому потрiбно вказати iнформацiю стосовно засновникiв (вiдповiдно до пп.2 п.5 ст.126 Закону України "Про ринки капiталу та органiзованi товарнi ринки), така iнформацiя наводиться нижче:</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засновниками Товариства виступили ПрАТ "Юпiтер страхування життя Вiєнна Iншуранс Груп" (30434963), Груп АГ Вiнер Ферзiхерунг Группе, FN 75687 f, Кiндзерський Юрiй Iванович, якi набули право власностi на акцiї Товариства пiд час його створенн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стосовно УНЗР та РНОКПП посадових осiб не надається, тому що посадовi особи  не надали згоди на розкриття такої iнформа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міст</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до проміжного звіту</w:t>
      </w:r>
    </w:p>
    <w:tbl>
      <w:tblPr>
        <w:tblW w:w="10881" w:type="dxa"/>
        <w:jc w:val="left"/>
        <w:tblInd w:w="-113" w:type="dxa"/>
        <w:tblLayout w:type="fixed"/>
        <w:tblCellMar>
          <w:top w:w="0" w:type="dxa"/>
          <w:left w:w="108" w:type="dxa"/>
          <w:bottom w:w="0" w:type="dxa"/>
          <w:right w:w="108" w:type="dxa"/>
        </w:tblCellMar>
      </w:tblPr>
      <w:tblGrid>
        <w:gridCol w:w="7479"/>
        <w:gridCol w:w="3402"/>
      </w:tblGrid>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 Загальна інформаці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CYR" w:hAnsi="Times New Roman CYR" w:cs="Times New Roman CYR"/>
                <w:i/>
                <w:i/>
                <w:sz w:val="24"/>
                <w:szCs w:val="24"/>
              </w:rPr>
            </w:pPr>
            <w:r>
              <w:rPr>
                <w:rFonts w:cs="Times New Roman CYR" w:ascii="Times New Roman CYR" w:hAnsi="Times New Roman CYR"/>
                <w:i/>
                <w:sz w:val="24"/>
                <w:szCs w:val="24"/>
              </w:rPr>
              <w:t>Сторінки</w:t>
            </w:r>
          </w:p>
          <w:p>
            <w:pPr>
              <w:pStyle w:val="Normal"/>
              <w:widowControl w:val="false"/>
              <w:autoSpaceDE w:val="false"/>
              <w:spacing w:lineRule="auto" w:line="240" w:before="0" w:after="0"/>
              <w:rPr>
                <w:rFonts w:ascii="Times New Roman CYR" w:hAnsi="Times New Roman CYR" w:cs="Times New Roman CYR"/>
                <w:i/>
                <w:i/>
                <w:sz w:val="16"/>
                <w:szCs w:val="16"/>
              </w:rPr>
            </w:pPr>
            <w:r>
              <w:rPr>
                <w:rFonts w:cs="Times New Roman CYR" w:ascii="Times New Roman CYR" w:hAnsi="Times New Roman CYR"/>
                <w:i/>
                <w:sz w:val="16"/>
                <w:szCs w:val="16"/>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Ідентифікаційні дані та загальна інформаці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Органи управління та посадові особи. Організаційна структур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7,9,1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Структура власності</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Опис господарської та фінансової діяльності</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Участь в інших особах</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t>28</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I. Інформація щодо капіталу та цінних паперів</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t>29</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Цінні папер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t>29</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II. Фінансова інформаці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t>3</w:t>
            </w:r>
            <w:r>
              <w:rPr>
                <w:lang w:val="ru-RU"/>
              </w:rPr>
              <w:t>1</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роміжна фінансова звітність</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t>31</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Твердження щодо проміжної інформації</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t>3</w:t>
            </w:r>
            <w:r>
              <w:rPr>
                <w:lang w:val="ru-RU"/>
              </w:rPr>
              <w:t>1</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Значні правочини та правочини із заінтересованістю</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31</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V. Нефінансова інформаці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t>3</w:t>
            </w:r>
            <w:r>
              <w:rPr>
                <w:lang w:val="ru-RU"/>
              </w:rPr>
              <w:t>1</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роміжний звіт керівниц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t>3</w:t>
            </w:r>
            <w:r>
              <w:rPr>
                <w:lang w:val="ru-RU"/>
              </w:rPr>
              <w:t>1</w:t>
            </w:r>
          </w:p>
        </w:tc>
      </w:tr>
    </w:tbl>
    <w:p>
      <w:pPr>
        <w:sectPr>
          <w:footerReference w:type="default" r:id="rId4"/>
          <w:type w:val="nextPage"/>
          <w:pgSz w:w="12240" w:h="15840"/>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I. Загальна інформація</w:t>
      </w:r>
    </w:p>
    <w:p>
      <w:pPr>
        <w:pStyle w:val="Normal"/>
        <w:widowControl w:val="false"/>
        <w:autoSpaceDE w:val="false"/>
        <w:spacing w:lineRule="auto" w:line="240" w:before="0" w:after="0"/>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1. Ідентифікаційні дані та загальна інформація</w:t>
      </w:r>
    </w:p>
    <w:tbl>
      <w:tblPr>
        <w:tblW w:w="10465" w:type="dxa"/>
        <w:jc w:val="left"/>
        <w:tblInd w:w="-7" w:type="dxa"/>
        <w:tblLayout w:type="fixed"/>
        <w:tblCellMar>
          <w:top w:w="0" w:type="dxa"/>
          <w:left w:w="108" w:type="dxa"/>
          <w:bottom w:w="0" w:type="dxa"/>
          <w:right w:w="108" w:type="dxa"/>
        </w:tblCellMar>
      </w:tblPr>
      <w:tblGrid>
        <w:gridCol w:w="500"/>
        <w:gridCol w:w="3500"/>
        <w:gridCol w:w="6465"/>
      </w:tblGrid>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ватне акцiонерне товариство "УКРАЇНСЬКА СТРАХОВА КОМПАНIЯ "КНЯЖА ВIЄННА IНШУРАНС ГРУП"</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корочене найменуванн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АТ "УСК "КНЯЖА ВIЄННА IНШУРАНС ГРУП"</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4175269</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4</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ата державної реєстрації</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7.08.1997</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5</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Місцезнаходженн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04050, Україна, м. Київ, вул. Глибочицька, 44.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Фактичне: 04050, Україна, м. Київ, вул. Глибочицька, 44</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6</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дреса для листуванн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7</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оба, яка розкриває інформацію</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V</w:t>
              <w:tab/>
              <w:t>Емітент</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Особа, яка надає забезпечення</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8</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оба має статус підприємства, що становить суспільний інтерес</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V</w:t>
              <w:tab/>
              <w:t>Та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Ні</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9</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атегорія підприємства</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V</w:t>
              <w:tab/>
              <w:t>Велике</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Середнє</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Мале</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Мікро</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0</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дреса електронної пошти для офіційного каналу зв'яз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hyperlink r:id="rId5">
              <w:r>
                <w:rPr>
                  <w:rStyle w:val="InternetLink"/>
                  <w:rFonts w:cs="Times New Roman CYR" w:ascii="Times New Roman CYR" w:hAnsi="Times New Roman CYR"/>
                  <w:sz w:val="24"/>
                  <w:szCs w:val="24"/>
                </w:rPr>
                <w:t>reception@kniazha.ua</w:t>
              </w:r>
            </w:hyperlink>
            <w:r>
              <w:rPr>
                <w:rFonts w:cs="Times New Roman CYR" w:ascii="Times New Roman CYR" w:hAnsi="Times New Roman CYR"/>
                <w:sz w:val="24"/>
                <w:szCs w:val="24"/>
              </w:rPr>
              <w:t xml:space="preserve"> </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1</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дреса вебсайт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hyperlink r:id="rId6">
              <w:r>
                <w:rPr>
                  <w:rStyle w:val="InternetLink"/>
                  <w:rFonts w:cs="Times New Roman CYR" w:ascii="Times New Roman CYR" w:hAnsi="Times New Roman CYR"/>
                  <w:sz w:val="24"/>
                  <w:szCs w:val="24"/>
                </w:rPr>
                <w:t>https://kniazha.ua/</w:t>
              </w:r>
            </w:hyperlink>
            <w:r>
              <w:rPr>
                <w:rFonts w:cs="Times New Roman CYR" w:ascii="Times New Roman CYR" w:hAnsi="Times New Roman CYR"/>
                <w:sz w:val="24"/>
                <w:szCs w:val="24"/>
              </w:rPr>
              <w:t xml:space="preserve"> </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2</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омер телефон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44) 207-72-72, (044) 207-72-76</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3</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татутний капітал, грн</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29964225,6</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4</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ідсоток акцій (часток/паїв) у статутному капіталі, що належить державі</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5</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ідсоток акцій (часток, паїв) статутного капіталу, що передано до статутного капіталу державного (національного) акціонерного товариства та/або холдингової компанії</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6</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ередня кількість працівників за звітний період</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28</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7</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новні види діяльності із зазначенням їх найменування та коду за КВЕД</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5.12 - Iншi види страхування, крiм страхування житт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5.20 - Перестрахува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6.22 - Дiяльнiсть страхових агентiв i брокерiв</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8</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труктура управління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Однорівне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V</w:t>
              <w:tab/>
              <w:t>Дворівне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Інше</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Банки, що обслуговують особу:</w:t>
      </w:r>
    </w:p>
    <w:tbl>
      <w:tblPr>
        <w:tblW w:w="10465" w:type="dxa"/>
        <w:jc w:val="left"/>
        <w:tblInd w:w="-7" w:type="dxa"/>
        <w:tblLayout w:type="fixed"/>
        <w:tblCellMar>
          <w:top w:w="0" w:type="dxa"/>
          <w:left w:w="108" w:type="dxa"/>
          <w:bottom w:w="0" w:type="dxa"/>
          <w:right w:w="108" w:type="dxa"/>
        </w:tblCellMar>
      </w:tblPr>
      <w:tblGrid>
        <w:gridCol w:w="500"/>
        <w:gridCol w:w="3500"/>
        <w:gridCol w:w="6465"/>
      </w:tblGrid>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 (в т.ч. філії, відділення ба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IОНЕРНЕ ТОВАРИСТВО "КРЕДI АГРIКОЛЬ БАНК"</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4361575</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BAN</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173006140000026508007791522</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алюта раху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H</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 (в т.ч. філії, відділення ба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IОНЕРНЕ ТОВАРИСТВО КОМЕРЦIЙНИЙ БАНК "ПРИВАТБАНК"</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436057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BAN</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pPr>
            <w:r>
              <w:rPr>
                <w:rFonts w:cs="Times New Roman CYR" w:ascii="Times New Roman CYR" w:hAnsi="Times New Roman CYR"/>
                <w:sz w:val="24"/>
                <w:szCs w:val="24"/>
              </w:rPr>
              <w:t>UA483052990000026507046800607</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алюта раху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H</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 (в т.ч. філії, відділення ба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IОНЕРНЕ ТОВАРИСТВО "ПРАВЕКС БАНК"</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436092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BAN</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313808380000026508700469155</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алюта раху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H</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4</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 (в т.ч. філії, відділення ба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УБЛIЧНЕ АКЦIОНЕРНЕ ТОВАРИСТВО АКЦIОНЕРНИЙ БАНК "УКРГАЗБАНК"</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369728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BAN</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103204780000000026508119494</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алюта раху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H, USD, EUR</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5</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 (в т.ч. філії, відділення ба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IОНЕРНЕ ТОВАРИСТВО "ДЕРЖАВНИЙ ЕКСПОРТНО-IМПОРТНИЙ БАНК УКРАЇНИ"</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0032112</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BAN</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033223130000026503020038493</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алюта раху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H, EUR</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6</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 (в т.ч. філії, відділення ба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IОНЕРНЕ ТОВАРИСТВО "КРЕДОБАНК"</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9807862</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BAN</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98325365000000265050289919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алюта раху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H</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7</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 (в т.ч. філії, відділення ба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IОНЕРНЕ ТОВАРИСТВО "ПРОКРЕДИТ БАНК"</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1677333</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BAN</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783209840000026500210409922</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алюта раху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H</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8</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 (в т.ч. філії, відділення ба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IОНЕРНЕ ТОВАРИСТВО "ДЕРЖАВНИЙ ОЩАДНИЙ БАНК УКРАЇНИ"</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0032129</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BAN</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pPr>
            <w:r>
              <w:rPr>
                <w:rFonts w:cs="Times New Roman CYR" w:ascii="Times New Roman CYR" w:hAnsi="Times New Roman CYR"/>
                <w:sz w:val="24"/>
                <w:szCs w:val="24"/>
              </w:rPr>
              <w:t>UA883004650000026500300923751</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алюта раху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H</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9</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 (в т.ч. філії, відділення ба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IОНЕРНЕ ТОВАРИСТВО "ОТП БАНК"</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1685166</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BAN</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473005280000026508001359889</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алюта раху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H</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0</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 (в т.ч. філії, відділення ба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IОНЕРНЕ ТОВАРИСТВО "РАЙФФАЙЗЕН БАНК"</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4305909</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BAN</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123003350000000265042150028</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алюта раху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H</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про рейтингове агентство:</w:t>
      </w:r>
    </w:p>
    <w:tbl>
      <w:tblPr>
        <w:tblW w:w="10500" w:type="dxa"/>
        <w:jc w:val="left"/>
        <w:tblInd w:w="-7" w:type="dxa"/>
        <w:tblLayout w:type="fixed"/>
        <w:tblCellMar>
          <w:top w:w="0" w:type="dxa"/>
          <w:left w:w="108" w:type="dxa"/>
          <w:bottom w:w="0" w:type="dxa"/>
          <w:right w:w="108" w:type="dxa"/>
        </w:tblCellMar>
      </w:tblPr>
      <w:tblGrid>
        <w:gridCol w:w="550"/>
        <w:gridCol w:w="2450"/>
        <w:gridCol w:w="2500"/>
        <w:gridCol w:w="2500"/>
        <w:gridCol w:w="2500"/>
      </w:tblGrid>
      <w:tr>
        <w:trPr>
          <w:trHeight w:val="3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з/п</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 країна місцезнаходження, посилання на вебсайт агентства</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Ознака рейтингового агентства (уповноважене, міжнародне)</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Дата визначення або оновлення рейтингової оцінки особи або цінних паперів особи</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Рівень кредитного рейтингу особи або цінних паперів особи</w:t>
            </w:r>
          </w:p>
        </w:tc>
      </w:tr>
      <w:tr>
        <w:trPr>
          <w:trHeight w:val="3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4</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5</w:t>
            </w:r>
          </w:p>
        </w:tc>
      </w:tr>
      <w:tr>
        <w:trPr>
          <w:trHeight w:val="3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2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ОВАРИСТВО З ОБМЕЖЕНОЮ ВIДПОВIДАЛЬНIСТЮ "СТАНДАРТ-РЕЙТИНГ IНФОРМ"</w:t>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Україна</w:t>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https://standard-rating.biz/</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уповноважене рейтингове агентство</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Оновлення рейтингової оцінки емітента 18.08.2025</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uaAA+</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i/>
          <w:iCs/>
          <w:sz w:val="24"/>
          <w:szCs w:val="24"/>
        </w:rPr>
        <w:t>2. Органи управління та посадові особи. Організаційна структура</w:t>
      </w:r>
    </w:p>
    <w:p>
      <w:pPr>
        <w:pStyle w:val="Normal"/>
        <w:widowControl w:val="false"/>
        <w:autoSpaceDE w:val="false"/>
        <w:spacing w:lineRule="auto" w:line="240" w:before="0" w:after="0"/>
        <w:rPr/>
      </w:pPr>
      <w:r>
        <w:rPr/>
        <w:t>Органи управління</w:t>
      </w:r>
    </w:p>
    <w:tbl>
      <w:tblPr>
        <w:tblW w:w="10000" w:type="dxa"/>
        <w:jc w:val="left"/>
        <w:tblInd w:w="-7" w:type="dxa"/>
        <w:tblLayout w:type="fixed"/>
        <w:tblCellMar>
          <w:top w:w="0" w:type="dxa"/>
          <w:left w:w="108" w:type="dxa"/>
          <w:bottom w:w="0" w:type="dxa"/>
          <w:right w:w="108" w:type="dxa"/>
        </w:tblCellMar>
      </w:tblPr>
      <w:tblGrid>
        <w:gridCol w:w="550"/>
        <w:gridCol w:w="1450"/>
        <w:gridCol w:w="4000"/>
        <w:gridCol w:w="4000"/>
      </w:tblGrid>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п</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зва органу управління (контролю)</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ний склад органу управління (контролю)</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ерсональний склад органу управління (контролю)</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гальнi збори акцiонерiв</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дв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iонери згiдно з реєстром власникiв iменних цiнних паперiв, станом на 30.09.2025</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глядова Рад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8 (вiсiм) </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Гаральд Рiнер - Голова Наглядової ради </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Франц Фукс - Заступник Голови Наглядової рад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Лiане Хiрнер - Заступник Голови Наглядової рад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Члени Наглядової рад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азiмеж Павел Бiсек</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ольфганг Штокмаєр</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артiн Штенiцер</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артiн Панош</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ельга Павло Олександрович</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авлi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5 (п'ять) </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аном на 30.09.2025 Правлiння Товариства дiяло в складi 3-х осiб.</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Грицута Дмитро Олексiйович - Голова Правлiння</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алита Вячеслав Iванович - Заступник Голови Правлiння</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Жижара Iгор Зiновiйович - Заступник Голови Правлiння</w:t>
            </w:r>
          </w:p>
        </w:tc>
      </w:tr>
    </w:tbl>
    <w:p>
      <w:pPr>
        <w:sectPr>
          <w:footerReference w:type="default" r:id="rId7"/>
          <w:type w:val="nextPage"/>
          <w:pgSz w:w="12240" w:h="15840"/>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Інформація щодо посадових осіб</w:t>
      </w:r>
    </w:p>
    <w:p>
      <w:pPr>
        <w:pStyle w:val="Normal"/>
        <w:widowControl w:val="false"/>
        <w:autoSpaceDE w:val="false"/>
        <w:spacing w:lineRule="auto" w:line="240" w:before="0" w:after="0"/>
        <w:rPr/>
      </w:pPr>
      <w:r>
        <w:rPr/>
        <w:t>Рада</w:t>
      </w:r>
    </w:p>
    <w:tbl>
      <w:tblPr>
        <w:tblW w:w="15400" w:type="dxa"/>
        <w:jc w:val="left"/>
        <w:tblInd w:w="-7" w:type="dxa"/>
        <w:tblLayout w:type="fixed"/>
        <w:tblCellMar>
          <w:top w:w="0" w:type="dxa"/>
          <w:left w:w="108" w:type="dxa"/>
          <w:bottom w:w="0" w:type="dxa"/>
          <w:right w:w="108" w:type="dxa"/>
        </w:tblCellMar>
      </w:tblPr>
      <w:tblGrid>
        <w:gridCol w:w="550"/>
        <w:gridCol w:w="2050"/>
        <w:gridCol w:w="2100"/>
        <w:gridCol w:w="1100"/>
        <w:gridCol w:w="800"/>
        <w:gridCol w:w="1000"/>
        <w:gridCol w:w="1000"/>
        <w:gridCol w:w="900"/>
        <w:gridCol w:w="3100"/>
        <w:gridCol w:w="1400"/>
        <w:gridCol w:w="1400"/>
      </w:tblGrid>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з/п</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сад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Ім'я</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НОКПП</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НЗР</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ік народження</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Освіт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таж роботи (років)</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вне найменування, ідентифікаційний код юридичної особи та посада, яку займав за останні 5 років</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 набуття повноважень та строк, на який обрано</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епогашена судимість за корисливі та посадові злочини (Так/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1</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олова Наглядової Ради (представник акцiонер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аральд Рiнер</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69</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1</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 xml:space="preserve">VIENNA INSURANCE GROUP AG WIENER VERSICHERUNG GRUPPE, </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олова Наглядової ради; ПРИВАТНЕ АКЦIОНЕРНЕ ТОВАРИСТВО "СТРАХОВА КОМПАНIЯ "КНЯЖА ЛАЙФ ВIЄННА IНШУРАНС ГРУП", 30434963, Голова Наглядової ради; ПРИВАТНЕ АКЦIОНЕРНЕ ТОВАРИСТВО "УКРАЇНСЬКА СТРАХОВА КОМПАНIЯ "КНЯЖА ВIЄННА IНШУРАНС ГРУП", 24175269, Голова Наглядової ради</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12.2023</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о 30.04.2026</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Заступник Голови Наглядової ради (представник акцiонер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Лiане Хiрнер</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68</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2</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ИВАТНЕ АКЦIОНЕРНЕ ТОВАРИСТВО "УКРАЇНСЬКА СТРАХОВА КОМПАНIЯ "КНЯЖА ВIЄННА IНШУРАНС ГРУП",</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4175269,</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Заступник Голови Наглядової ради; ПРИВАТНЕ АКЦIОНЕРНЕ ТОВАРИСТВО "СТРАХОВА КОМПАНIЯ "КНЯЖА ЛАЙФ ВIЄННА IНШУРАНС ГРУП", 30434963, Заступник Голови Наглядової ради</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12.2023</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о 30.04.2026</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Заступник Голови Наглядової ради (представник акцiонер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Фукс Франц</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53</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1</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ИВАТНЕ АКЦIОНЕРНЕ ТОВАРИСТВО "УКРАЇНСЬКА СТРАХОВА КОМПАНIЯ "КНЯЖА ВIЄННА IНШУРАНС ГРУП",</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4175269,</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Заступник Голови Наглядової ради; ПРИВАТНЕ АКЦIОНЕРНЕ ТОВАРИСТВО "СТРАХОВА КОМПАНIЯ "КНЯЖА ЛАЙФ ВIЄННА IНШУРАНС ГРУП" , 30434963, Заступник Голови Наглядової ради</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12.2023</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о 30.04.2026</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Наглядової ради (представник акцiонер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Казiмеж Павел Бiсек</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48</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9</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ИВАТНЕ АКЦIОНЕРНЕ ТОВАРИСТВО "УКРАЇНСЬКА СТРАХОВА КОМПАНIЯ "КНЯЖА ВIЄННА IНШУРАНС ГРУП",</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4175269,</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Наглядової ради; ПРИВАТНЕ АКЦIОНЕРНЕ ТОВАРИСТВО "СТРАХОВА КОМПАНIЯ "КНЯЖА ЛАЙФ ВIЄННА IНШУРАНС ГРУП", 30434963, Член Наглядової ради</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8.12.2023</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о 30.04.2026</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Наглядової ради (представник акцiонер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Мартiн Панош</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67</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3</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ИВАТНЕ АКЦIОНЕРНЕ ТОВАРИСТВО "УКРАЇНСЬКА СТРАХОВА КОМПАНIЯ "КНЯЖА ВIЄННА IНШУРАНС ГРУП",</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4175269,</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Наглядової ради, Провiнцiйний Директор; ПРИВАТНЕ АКЦIОНЕРНЕ ТОВАРИСТВО "СТРАХОВА КОМПАНIЯ "КНЯЖА ЛАЙФ ВIЄННА IНШУРАНС ГРУП", 30434963, Провiнцiйний Директор, Член Наглядової ради</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8.12.2023</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о 30.04.2026</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Наглядової ради (представник акцiонер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Мартiн Штенiцер</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7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3</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ИВАТНЕ АКЦIОНЕРНЕ ТОВАРИСТВО "УКРАЇНСЬКА СТРАХОВА КОМПАНIЯ "КНЯЖА ВIЄННА IНШУРАНС ГРУП",</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4175269,</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Наглядової ради; ПРИВАТНЕ АКЦIОНЕРНЕ ТОВАРИСТВО "СТРАХОВА КОМПАНIЯ "КНЯЖА ЛАЙФ ВIЄННА IНШУРАНС ГРУП", 30434963, Член Наглядової ради</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8.12.2023</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о 30.04.2026</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Наглядової ради (представник акцiонер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ельга Павло Олександрович</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72</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0</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ИВАТНЕ АКЦIОНЕРНЕ ТОВАРИСТВО "УКРАЇНСЬКА СТРАХОВА КОМПАНIЯ "КНЯЖА ВIЄННА IНШУРАНС ГРУП",</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4175269,</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Наглядової ради; ПРИВАТНЕ АКЦIОНЕРНЕ ТОВАРИСТВО "СТРАХОВА КОМПАНIЯ "КНЯЖА ЛАЙФ ВIЄННА IНШУРАНС ГРУП" , 30434963, Член Наглядової ради</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8.12.2023</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о 30.04.2026</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Наглядової ради (представник акцiонер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ольфганг Штокмаєр</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69</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5</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BTA Baltic Insurance Company AAS,</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Правлiння, Голова Правлiння, виконавчий директор; ПРИВАТНЕ АКЦIОНЕРНЕ ТОВАРИСТВО "УКРАЇНСЬКА СТРАХОВА КОМПАНIЯ "КНЯЖА ВIЄННА IНШУРАНС ГРУП", 24175269, член Ревiзiйної комiсiї, член Наглядової ради; ПРИВАТНЕ АКЦIОНЕРНЕ ТОВАРИСТВО "СТРАХОВА КОМПАНIЯ "КНЯЖА ЛАЙФ ВIЄННА IНШУРАНС ГРУП", 30434963, Член Наглядової ради, член Ревiзiйної комiсiї</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8.12.2023</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о 30.04.2026</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bl>
    <w:p>
      <w:pPr>
        <w:pStyle w:val="Normal"/>
        <w:widowControl w:val="false"/>
        <w:autoSpaceDE w:val="false"/>
        <w:spacing w:lineRule="auto" w:line="240" w:before="0" w:after="0"/>
        <w:rPr/>
      </w:pPr>
      <w:r>
        <w:rPr/>
        <w:t>Виконавчий орган</w:t>
      </w:r>
    </w:p>
    <w:tbl>
      <w:tblPr>
        <w:tblW w:w="15400" w:type="dxa"/>
        <w:jc w:val="left"/>
        <w:tblInd w:w="-7" w:type="dxa"/>
        <w:tblLayout w:type="fixed"/>
        <w:tblCellMar>
          <w:top w:w="0" w:type="dxa"/>
          <w:left w:w="108" w:type="dxa"/>
          <w:bottom w:w="0" w:type="dxa"/>
          <w:right w:w="108" w:type="dxa"/>
        </w:tblCellMar>
      </w:tblPr>
      <w:tblGrid>
        <w:gridCol w:w="550"/>
        <w:gridCol w:w="2050"/>
        <w:gridCol w:w="2100"/>
        <w:gridCol w:w="1100"/>
        <w:gridCol w:w="800"/>
        <w:gridCol w:w="1000"/>
        <w:gridCol w:w="1000"/>
        <w:gridCol w:w="900"/>
        <w:gridCol w:w="3100"/>
        <w:gridCol w:w="1400"/>
        <w:gridCol w:w="1400"/>
      </w:tblGrid>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з/п</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сад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Ім'я</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НОКПП</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НЗР</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ік народження</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Освіт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таж роботи (років)</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вне найменування, ідентифікаційний код юридичної особи та посада, яку займав за останні 5 років</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 набуття повноважень та строк, на який обрано</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епогашена судимість за корисливі та посадові злочини (Так/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1</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олова Правлiння</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рицута Дмитро Олексiйович</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77</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0</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ИВАТНЕ АКЦIОНЕРНЕ ТОВАРИСТВО "УКРАЇНСЬКА СТРАХОВА КОМПАНIЯ "КНЯЖА ВIЄННА IНШУРАНС ГРУП",</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4175269,</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олова Правлiння; ПРИВАТНЕ АКЦIОНЕРНЕ ТОВАРИСТВО "СТРАХОВА КОМПАНIЯ "КНЯЖА ЛАЙФ ВIЄННА IНШУРАНС ГРУП", 30434963, Голова Правлiння.</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1.07.2023</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о 30.06.2026</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Заступник Голови Правлiння</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Калита Вячеслав Iванович</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7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8</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ИВАТНЕ АКЦIОНЕРНЕ ТОВАРИСТВО "СТРАХОВА КОМПАНIЯ "ЄВРОIНС УКРАЇНА",</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2868348,</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Правлiння - Фiнансовий директор; ПРИВАТНЕ АКЦIОНЕРНЕ ТОВАРИСТВО "УКРАЇНСЬКА СТРАХОВА КОМПАНIЯ "КНЯЖА ВIЄННА IНШУРАНС ГРУП", 24175269, Заступник Голови Правлiння; ПРИВАТНЕ АКЦIОНЕРНЕ ТОВАРИСТВО "СТРАХОВА КОМПАНIЯ "КНЯЖА ЛАЙФ ВIЄННА IНШУРАНС ГРУП", 30434963, Заступник Голови Правлiння.</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1.07.2023</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о 30.06.2026</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Заступник Голови Правлiння</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Жижара Iгор Зiновiйович</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83</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ИВАТНЕ АКЦIОНЕРНЕ ТОВАРИСТВО "СТРАХОВА КОМПАНIЯ "УНIКА",</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0033533,</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Заступник Голови Правлiння; ПРИВАТНЕ АКЦIОНЕРНЕ ТОВАРИСТВО "УКРАЇНСЬКА СТРАХОВА КОМПАНIЯ "КНЯЖА ВIЄННА IНШУРАНС ГРУП", 24175269, Заступник Голови Правлiння</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1.10.2023</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о 30.04.2026</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bl>
    <w:p>
      <w:pPr>
        <w:pStyle w:val="Normal"/>
        <w:widowControl w:val="false"/>
        <w:autoSpaceDE w:val="false"/>
        <w:spacing w:lineRule="auto" w:line="240" w:before="0" w:after="0"/>
        <w:rPr/>
      </w:pPr>
      <w:r>
        <w:rPr/>
        <w:t>Інші посадові особи</w:t>
      </w:r>
    </w:p>
    <w:tbl>
      <w:tblPr>
        <w:tblW w:w="15400" w:type="dxa"/>
        <w:jc w:val="left"/>
        <w:tblInd w:w="-7" w:type="dxa"/>
        <w:tblLayout w:type="fixed"/>
        <w:tblCellMar>
          <w:top w:w="0" w:type="dxa"/>
          <w:left w:w="108" w:type="dxa"/>
          <w:bottom w:w="0" w:type="dxa"/>
          <w:right w:w="108" w:type="dxa"/>
        </w:tblCellMar>
      </w:tblPr>
      <w:tblGrid>
        <w:gridCol w:w="550"/>
        <w:gridCol w:w="2050"/>
        <w:gridCol w:w="2100"/>
        <w:gridCol w:w="1100"/>
        <w:gridCol w:w="800"/>
        <w:gridCol w:w="1000"/>
        <w:gridCol w:w="1000"/>
        <w:gridCol w:w="900"/>
        <w:gridCol w:w="3100"/>
        <w:gridCol w:w="1400"/>
        <w:gridCol w:w="1400"/>
      </w:tblGrid>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з/п</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сад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Ім'я</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НОКПП</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НЗР</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ік народження</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Освіт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таж роботи (років)</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вне найменування, ідентифікаційний код юридичної особи та посада, яку займав за останні 5 років</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 набуття повноважень та строк, на який обрано</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епогашена судимість за корисливі та посадові злочини (Так/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1</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оловний бухгалтер</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Бондаренко Вiкторiя Iванiвна</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73</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7</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ИВАТНЕ АКЦIОНЕРНЕ ТОВАРИСТВО "УКРАЇНСЬКА СТРАХОВА КОМПАНIЯ "КНЯЖА ВIЄННА IНШУРАНС ГРУП",</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4175269,</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заступник головного бухгалтера з питань мiжнародної звiтностi, головний бухгалтер</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3.08.2022</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безстроково</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Корпоративний Секретар</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Косаченко Наталiя Володимирiвна</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79</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6</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ИВАТНЕ АКЦIОНЕРНЕ ТОВАРИСТВО "УКРАЇНСЬКА СТРАХОВА КОМПАНIЯ "КНЯЖА ВIЄННА IНШУРАНС ГРУП",</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4175269,</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адник з корпоративного управлiння, Корпоративний Секретар</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0.04.2024</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безстроково</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Тимчасово виконуюча обов'язки начальника Вiддiлу внутрiшнього аудиту</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Комкова Наталiя Павлiвна</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8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4</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 xml:space="preserve">ПРИВАТНЕ АКЦIОНЕРНЕ ТОВАРИСТВО "УКРАЇНСЬКА СТРАХОВА КОМПАНIЯ "КНЯЖА ВIЄННА IНШУРАНС ГРУП", </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4175269,</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 xml:space="preserve">аудитор; тимчасово виконуюча обов'язки начальника Вiддiлу внутрiшнього аудиту </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2.04.2024</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о обрання начальника Вiддiлу внутрiшнього аудиту, але не бiльше нiж на 6 мiсяцiв з дати призначення</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щодо корпоративного секретаря</w:t>
      </w:r>
    </w:p>
    <w:tbl>
      <w:tblPr>
        <w:tblW w:w="15400" w:type="dxa"/>
        <w:jc w:val="left"/>
        <w:tblInd w:w="-7" w:type="dxa"/>
        <w:tblLayout w:type="fixed"/>
        <w:tblCellMar>
          <w:top w:w="0" w:type="dxa"/>
          <w:left w:w="108" w:type="dxa"/>
          <w:bottom w:w="0" w:type="dxa"/>
          <w:right w:w="108" w:type="dxa"/>
        </w:tblCellMar>
      </w:tblPr>
      <w:tblGrid>
        <w:gridCol w:w="1350"/>
        <w:gridCol w:w="2250"/>
        <w:gridCol w:w="1300"/>
        <w:gridCol w:w="1300"/>
        <w:gridCol w:w="1200"/>
        <w:gridCol w:w="4700"/>
        <w:gridCol w:w="1400"/>
        <w:gridCol w:w="1900"/>
      </w:tblGrid>
      <w:tr>
        <w:trPr>
          <w:trHeight w:val="200" w:hRule="atLeast"/>
        </w:trPr>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 призначення на посаду</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Ім'я</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НОКПП</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НЗР</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таж роботи (років)</w:t>
            </w:r>
          </w:p>
        </w:tc>
        <w:tc>
          <w:tcPr>
            <w:tcW w:w="4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вне найменування, ідентифікаційний код юридичної особи та посада, яку займав</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епогашена судимість за корисливі та посадові злочини</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Контактні дані (телефон та адреса електронної пошти корпоративного секретаря)</w:t>
            </w:r>
          </w:p>
        </w:tc>
      </w:tr>
      <w:tr>
        <w:trPr>
          <w:trHeight w:val="200" w:hRule="atLeast"/>
        </w:trPr>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4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w:t>
            </w:r>
          </w:p>
        </w:tc>
      </w:tr>
      <w:tr>
        <w:trPr>
          <w:trHeight w:val="200" w:hRule="atLeast"/>
        </w:trPr>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0.04.2024</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Косаченко Наталiя Володимирiвна</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6</w:t>
            </w:r>
          </w:p>
        </w:tc>
        <w:tc>
          <w:tcPr>
            <w:tcW w:w="4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ИВАТНЕ АКЦIОНЕРНЕ ТОВАРИСТВО "УКРАЇНСЬКА СТРАХОВА КОМПАНIЯ "КНЯЖА ВIЄННА IНШУРАНС ГРУП",</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4175269,</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адник з корпоративного управлiння, Корпоративний Секретар</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80962386396</w:t>
            </w:r>
          </w:p>
          <w:p>
            <w:pPr>
              <w:pStyle w:val="Normal"/>
              <w:widowControl w:val="false"/>
              <w:autoSpaceDE w:val="false"/>
              <w:spacing w:lineRule="auto" w:line="240" w:before="0" w:after="0"/>
              <w:jc w:val="center"/>
              <w:rPr>
                <w:rFonts w:ascii="Times New Roman CYR" w:hAnsi="Times New Roman CYR" w:cs="Times New Roman CYR"/>
                <w:sz w:val="20"/>
                <w:szCs w:val="20"/>
              </w:rPr>
            </w:pPr>
            <w:hyperlink r:id="rId8">
              <w:r>
                <w:rPr>
                  <w:rStyle w:val="InternetLink"/>
                  <w:rFonts w:cs="Times New Roman CYR" w:ascii="Times New Roman CYR" w:hAnsi="Times New Roman CYR"/>
                  <w:sz w:val="20"/>
                  <w:szCs w:val="20"/>
                </w:rPr>
                <w:t>n.kosachenko@kniazha.ua</w:t>
              </w:r>
            </w:hyperlink>
            <w:r>
              <w:rPr>
                <w:rFonts w:cs="Times New Roman CYR" w:ascii="Times New Roman CYR" w:hAnsi="Times New Roman CYR"/>
                <w:sz w:val="20"/>
                <w:szCs w:val="20"/>
              </w:rPr>
              <w:t xml:space="preserve"> </w:t>
            </w:r>
          </w:p>
        </w:tc>
      </w:tr>
    </w:tbl>
    <w:p>
      <w:pPr>
        <w:sectPr>
          <w:footerReference w:type="default" r:id="rId9"/>
          <w:type w:val="nextPage"/>
          <w:pgSz w:orient="landscape" w:w="16838" w:h="11906"/>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Організаційна структура</w:t>
      </w:r>
    </w:p>
    <w:p>
      <w:pPr>
        <w:pStyle w:val="Normal"/>
        <w:widowControl w:val="false"/>
        <w:autoSpaceDE w:val="false"/>
        <w:spacing w:lineRule="auto" w:line="240" w:before="0" w:after="0"/>
        <w:jc w:val="both"/>
        <w:rPr/>
      </w:pPr>
      <w:hyperlink r:id="rId10">
        <w:r>
          <w:rPr>
            <w:rStyle w:val="InternetLink"/>
            <w:rFonts w:cs="Times New Roman CYR" w:ascii="Times New Roman CYR" w:hAnsi="Times New Roman CYR"/>
            <w:sz w:val="24"/>
            <w:szCs w:val="24"/>
          </w:rPr>
          <w:t>https://kniazha.ua/about/public-information/inshi-povidomlennia/orhanizatsiina-struktura</w:t>
        </w:r>
      </w:hyperlink>
      <w:r>
        <w:rPr>
          <w:rFonts w:cs="Times New Roman CYR" w:ascii="Times New Roman CYR" w:hAnsi="Times New Roman CYR"/>
          <w:sz w:val="24"/>
          <w:szCs w:val="24"/>
        </w:rPr>
        <w:t xml:space="preserve">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i/>
          <w:iCs/>
          <w:sz w:val="24"/>
          <w:szCs w:val="24"/>
        </w:rPr>
        <w:t>3. Структура власності</w:t>
      </w:r>
    </w:p>
    <w:p>
      <w:pPr>
        <w:pStyle w:val="Normal"/>
        <w:widowControl w:val="false"/>
        <w:autoSpaceDE w:val="false"/>
        <w:spacing w:lineRule="auto" w:line="240" w:before="0" w:after="0"/>
        <w:jc w:val="both"/>
        <w:rPr/>
      </w:pPr>
      <w:hyperlink r:id="rId11">
        <w:r>
          <w:rPr>
            <w:rStyle w:val="InternetLink"/>
            <w:rFonts w:cs="Times New Roman CYR" w:ascii="Times New Roman CYR" w:hAnsi="Times New Roman CYR"/>
            <w:sz w:val="24"/>
            <w:szCs w:val="24"/>
          </w:rPr>
          <w:t>https://kniazha.ua/about/public-information/inshi-povidomlennia/struktura-vlasnosti</w:t>
        </w:r>
      </w:hyperlink>
      <w:r>
        <w:rPr>
          <w:rFonts w:cs="Times New Roman CYR" w:ascii="Times New Roman CYR" w:hAnsi="Times New Roman CYR"/>
          <w:sz w:val="24"/>
          <w:szCs w:val="24"/>
        </w:rPr>
        <w:t xml:space="preserve">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i/>
          <w:iCs/>
          <w:sz w:val="24"/>
          <w:szCs w:val="24"/>
        </w:rPr>
        <w:t>4. Опис господарської та фінансової діяльності</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Належнiсть особи до будь-яких об'єднань пiдприємств, повне найменування та мiсцезнаходження об'єднання, опис дiяльностi об'єднання, строк участi особи у вiдповiдному об'єднаннi, роль особи в об'єднаннi, посилання на вебсайт об'єдн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належить до Нацiональної Асоцiацiї Страховикiв України (НАСУ) - неприбуткового об'єднання страховикiв, що створене на засадах професiйної незалежностi, спiльностi iнтересiв та об'єднує юридичних осiб, якi подiляють цiлi та завдання Асоцiа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iсцезнаходження НАСУ: 01054, Україна, м. Київ, вул. О.Гончара,  24, оф.4.</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соцiацiя в установленому порядку здiйснює таку дiяльнiс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iдтримує прямi мiжнароднi контакти, зв'язки, укладає вiдповiднi угоди, а також бере участь у здiйсненнi заходiв, що не суперечать мiжнародним зобов'язанням Україн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водить вiдповiднi семiнари, конференцiї тощ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дiйснює розповсюдження бюлетенiв, iнформацiйних листкiв та iнших публiкацiй (зокрема електронними засобами), необхiдної для здiйснення статутних завда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кладає iз пiдприємствами, установами, органiзацiями та державними органами угоди, договори, меморандуми, якi необхiднi для реалiзацiї статутних завда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заємодiє з неурядовими та мiжнародними фондами й органiзацiями, отримує вiд них фiнансову, технiчну та iншу допомог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ункцiї Товариства в НАСУ: Товариство є членом асоцiацiї. Функцiї: представляє iнтереси страхових компанiй перед державними органами, iнiцiювати законодавче врегулювання питань (прийняття вiдповiдних рiше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ермiн участi Товариства в НАСУ безстрокови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зицiї Товариства в НАСУ: член НАС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Спiльнадiяльнiсть, яку особа проводить з iншими органiзацiями, пiдприємствами, установами, при цьому зазначаються сума вкладiв, мета вкладiв (отримання прибутку, iншiцiлi) та отриманий фiнансовий результат за звiтний рiк з кожного виду спiльної дiяль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не проводило спiльної дiяльностi з iншими органiзацiями, пiдприємствами, установами, тобто не робило вкладiв, метою яких є отримання прибутку вiд спiльної дiяль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Опис обраної облiкової полiтики (метод нарахування амортизацiї, метод оцiнки вартостi запасiв, метод облiку та оцiнки вартостi фiнансових iнвестицiй тощ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блiк основних засобiв в Компанiї здiйснюється у вiдповiдностi до МСБО 16 "Основнi за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мортизацiя об'єктiв  розраховується прямолiнiйним методом з метою рiвномiрного зменшення первiсної вартостi до лiквiдацiйної вартостi протягом строку їх експлуата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Лiквiдацiйна вартiсть встановлена рiвною нулю. Ставки амортизацiї визначаються виходячи зi строку економiчної корисностi, що вiдповiдає строку очiкуваного корисного використання актив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рахування амортизацiї починається з мiсяця, у якому об'єкт основних засобiв став придатним для корисного використання. Вiдповiдно до МСФО 16 "Основнi засоби" ремонт або будь-яке технiчне обслуговування активу не вiдмiняє необхiдностi амортизацiї такого основного засоб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разi якщо об'єкт основних засобiв складається з декiлькох компонентiв, що мають рiзний строк корисного використання, такi компоненти вiдображаються як окремi об'єкти основних засоб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iсля первiсного визнання основнi засоби оцiнюються за умовною  iсторичною собiвартiстю за мiнусом суми накопиченої амортизацiї, за виключенням будiвель та iнвестицiйної нерухомостi, якi оцiнюються за справедливою вартiст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 малоцiнних необоротних матерiальних активiв вiдносяться активи, термiн експлуатацiї яких бiльше 12 мiсяцiв, але при цьому вони не враховуються у складi основних засобiв, вартiсна оцiнка таких активiв не перевищує 20 000 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Амортизацiямалоцiнних необоротних матерiальнихактивiв i бiблiотечнихфондiв незалежно вiдочiкуваного строку використання нараховується в першому мiсяцi використання об'єкта в розмiрi 100 вiдсоткiв його вартост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рахування амортизацiї вартостi землi, незавершених капiтальних iнвестицiй та iнвестицiйної нерухомостi не здiйснює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вестицiйна нерухомiсть представляє собою примiщення, якi утримуються з метою отримання доходiв вiд оренди або приросту вартостi. Iнвестицiйна нерухомiсть первiсно оцiнюється за собiвартiстю, включаючи витрати на здiйснення операцiї. Пiсля первiсного визнання iнвестицiйна нерухомiсть вiдображається за переоцiненою вартiстю, яка являє собою справедливу вартiсть на дату переоцiнки та визначається на основi ринкових даних за допомогою професiйних незалежних оцiнювачiв, за вирахуванням накопичених у подальшому збиткiв вiд знецiнення. Переоцiнка здiйснюється з достатньою регулярнiстю таким чином, щоб балансова вартiсть iнвестицiйної нерухомостi не вiдрiзнялась iстотно вiд вартостi, яка була б визначена з використанням справедливої вартостi на звiтну дату. Прибутки або збитки, якi виникають у результатi змiни справедливої вартостi iнвестицiйної нерухомостi, включаються до складу прибутку або збитку того перiоду, у якому вони виникаю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бухгалтерському облiку матерiальнi цiнностi оприбутковуються за фактичними цiнами придбання, тобто за первiсноювартiстю, з урахуванням витрат на транспортування вiд постачальника, податки, збори та iншi обов'язковi платеж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паси, що згiдно з рiшенням iнвентаризацiйної комiсiї не принесуть Товариству економiчних вигод у майбутньому, визнаються нелiквiдними, та списуються в бухгалтерському облiку. Запаси господарських матерiалiв враховуються в бухгалтерському облiку за первiсною вартiстю i переоцiнцi не пiдлягаю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Товариствi запаси вiдпускаються в експлуатацiю або при iншому вибуттi методом "середньозваженої вартостi", який вiдповiдає вимогам МСБО 2 "Запас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блiк фiнансових iнструментiв ведеться у вiдповiдностi до МСФЗ 9 "Фiнансовi iнструмен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анiя класифiкує фiнансовi активи як такi, що оцiнюються у подальшому або за амортизованою собiвартiстю, або за справедливою вартiстю на основi обох таких чинни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 моделi бiзнесу для управлiння фiнансовими активами; 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 характеристик контрактних грошових потокiв фiнансового актив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Визначення бiзнес-моделi вiдбувається при первiсному визнаннi активу.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iсля первiсного визнання Компанiя оцiнює фiнансовий актив за справедливою вартiстю або амортизованою собiвартiст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ласифiкацiя активiв базується на комбiнацiї бiзнес-моделi управлiння активами та характеристик  грошових пото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 Опис обраної полiтики щодо фiнансуваннядiяльностi особи, достатнiсть робочого капiталу для поточних потреб, можливi шляхи покращення лiквiд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ування дiяльностi Товариства вiдбувається за рахунок внескiв у статутний капiтал з боку акцiонерiв та за рахунок результатiв операцiйної дiяльностi Товариства. Термiн "робочий капiтал" як такий не використовується для страхових компанiй, якi є фiнансовими установами та надають послуги зi страхування, iншi нiж страхування життя. Можливi шляхи покращення лiквiдностi за оцiнками фахiвцiв емiтента - перегляд iснуючої тарифної полiтики, зниження витрат на збут страхових послуг.</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5. Опис полiтики щодо дослiджень та розробок, сума витрат на дослiдження та розробку за звiтнийрi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в силу виду своєї дiяльностi, не проводить дослiдження та розроб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6. Iнформацiя щодо продуктiв (товарiв або послуг) особи: Основними видами послуг, що їх надає Товариство є надання послуг зi страхування з рiзних видiв ризикового страх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ак, як Товариство не займається виробництвом, iнформацiя стосовно обсягiв виробництва (у натуральному та грошовому виразi), стосовно середньореалiзацiйної цiни продуктiв, загальної суми виручки для розкриття не надає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гальна сума експорту, частка експорту в загальному обсязi продажi: Товариство здiйснює свою дiяльнiсть на територiї України, експортом не займає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лежнiсть вiд сезонних змiн; дiяльнiсть Товариства не залежить вiд сезонних змi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обливостi стану розвитку галузi, в якiйздiйснюєдiяльнiсть особ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iяльнiсть Товариства здiйснюється в Українi. Вiдповiдно, на бiзнес Товариства впливають економiка i фiнансовi ринки України, яким притаманнi особливостi ринку, що розвивається. Внаслiдок цього, здiйснення дiяльностi в країнi пов'язане з ризиками, що є нетиповими для iнших краї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нфлiкт на окремих територiях схiдної України, що розпочався навеснi 2014 року, дотепер залишається неврегульованим. У груднi 2021 року - сiчнi 2022 року новини про нарощування збройних сил росiї вздовж росiйсько-українського кордону призвели до зростання занепокоєння з приводу можливого вiдкритого вторгнення росiйських збройних сил в Україну. 24 лютого 2022 року росiя розпочала повномасштабне воєнне вторгнення в Україну, яке мало значний негативний вплив на економiку та населення України та, вiдповiдно, на бiзнес, фiнансовий стан та результати дiяльностi Товариства. Широкi проблеми безпеки стали викликом для подальшого стабiльного розвитку економiчного та фiнансового сегментiв в Українi, а операцiйне середовище з тих пiр залишається ризикованим i має високий рiвень невизначе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Український уряд отримав фiнансування та пожертви вiд мiжнародних органiзацiй i рiзних країн для пiдтримки фiнансової стабiльностi, а також фiнансування соцiальних виплат i вiйськових потреб (вiд Мiжнародного валютного фонду, Європейського Союзу та безпосередньо вiд численних країн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 початку повномасштабної агресiї росiї Нацiональний банк України вирiшив утриматися вiд ухвалення рiшень щодо облiкової ставки. Такий пiдхiд був виправданий в умовах значного психологiчного шоку, спричиненого вiйною. За таких обставин змiна облiкової ставки мала незначнi шанси слугувати фактором стабiлiзацiї очiкувань та стимулом для утримання гривневих активiв, зокрема для пiдтримки фiксацiї обмiнного курс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ходи Нацiонального банку в монетарнiй площинi перед усiм спрямовувалися на забезпечення безперебiйного функцiонування банкiвської системи та платежiв в економiцi. Фiксацiя обмiнного курсу забезпечувалася валютними обмеженнями для зниження попиту на валюту та iнтервенцiями з продажу валюти Нацiональним банком для закриття залишкового дефiциту валюти на мiжбанкiвському рин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одночас поступова адаптацiя економiки України та замiщення психологiчного шоку економiчною логiкою ухвалення рiшень бiзнесом та населенням вимагають змiни пiдходiв до монетарної полiтики. Вiдповiдно, незважаючи на все ще достатнiй рiвень мiжнародних резервiв України завдяки надходженням вiд мiжнародних партнерiв, посилилися ризики для макрофiнансової стабiльностi в середньостроковiй перспективi. Так, за вiдсутностi суттєвого пiдвищення дохiдностi гривневих активiв продовжиться швидке виснаження мiжнародних резервiв та накопичення дисбалансiв в економiцi. Попри поступове вiдновлення економiки тенденцiя прискорення iнфляцiї зберiгатиметься в найближчi мiсяцi. Це, зi свого боку, загрожуватиме подальшим погiршенням iнфляцiйних очiкувань i перетiканням гривневих заощаджень в iноземну валюту. Водночас повернення Нацiонального банку до активної процентної полiтики дасть змогу запобiгти цим негативним тенденцiя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дальше сповiльнення iнфляцiї та спроможнiсть НБУ забезпечувати курсову стiйкiсть дають змогу продовжити цикл зниження ставки за збереження достатньої привабливостi гривневих заощаджень. Такий крок пiдтримає вiдновлення економiки та водночас не створюватиме загроз для макрофiнансової стабiль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Для оцiнки економiчних наслiдкiв, ймовiрно, знадобиться час, враховуючи швидкий характер розвитку ситуацiї та непередбачуванiсть вiйни. Уряд визначив прiоритетними напрямки оборони i соцiальних видаткiв i продовжує виконувати свої зобов'язання щодо зовнiшнього боргу. Компанiї продовжують сплачувати податки, а грошi все ще циркулюють через фiнансову систему країни. Пiсля початку повномасштабної вiйськової атаки, бої досi тривають, спричиняючи тисячi жертв серед цивiльного населення. Росiйськi атаки спрямованi на знищення цивiльної iнфраструктури по всiйУкраїнi, включаючи лiкарнi та житловi комплекси. При цьому логiстичнi шляхи на окупованих територiях були пошкодженi, до них немає доступу. Iншi залiзничнi та автомобiльнi логiстичнi маршрути доступнi для використання, оскiльки Україна має розгалужену автомобiльну та залiзничну мережу.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iсля шоку перших тижнiв вiйни економiка помiрно активiзується у порiвняно спокiйних регiонах. Українськi пiдприємства вiдновлюють роботу, але значна їх кiлькiсть працює суттєво нижче довоєнного рiвня завантаженост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блемними є органiзацiя врегулювання страхових випадкiв у регiонах, де ведуться бойовi дiї, проведення оглядiв транспортних засобiв, отримання та належне оформлення оригiналiв документiв для подання страховику з метою отримання страхової виплати, виклик полiцiї на мiсце ДТП.</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одночас компанiї повiдомляють про значне зниження надходжень страхових платежiв, фiксуються обмеження в дiяльностi компанiй, пов'язанiзi складнощами органiзацiї зв'язку та роботи персоналу, ускладненим доступом до офiсiв та оригiналiв документiв. Усе це ускладнює здiйснення страхових виплат, особливо на окупованих територiях.</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7. Опис ризикiв, як притаманнi дiяльностi особи, пiдходи до управлiння ризиками, заходи особи щодо зменшення впливу ризикiв.</w:t>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Визначення страхового контракту посилається на страховий ризик, який МСФЗ 17 визначає як ризик iнший нiж фiнансовий ризик, що передається емiтенту власником договору. Контракт, який наражає емiтента на фiнансовий ризик без значного страхового ризику, не є страховим контрактом.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зик дострокового припинення або розiрвання контракту (тобто, ризик того, що контрагент анулює контракт ранiше або пiзнiше, нiж очiкував емiтент при встановленнi цiни контракту) не є страховим ризиком, оскiльки виплата контрагенту не залежить вiд невизначеної майбутньої подiї, яка несприятливо впливає на контрагента. Аналогiчним чином, ризик витрат (тобто, ризик неочiкуваного зростання адмiнiстративних витрат, пов'язаних з обслуговуванням договору, а не з витратами, спричиненими страховим випадком) не є страховим ризиком, оскiльки неочiкуване зростання витрат не впливає на контрагента несприятливим чин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iяльнiсть Товариства тiсно пов'язана iз невизначеностями та ризиками. Ризик Товариство визначає як вiрогiднiсть або загрозу втрати частини доходу або понесення  додаткових витрат в результатi  страхової та фiнансової дiяль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процесi своєї дiяльностi Товариство здiйснює управлiння такими основними ризик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ризиками страхової дiяль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операцiйними ризик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фiнансовими ризик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стратегiчними ризик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iншими ризиками, що пов'язанi iз зовнiшнiми чинник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будує систему наскрiзного управлiння усiма видами ризикiв вiдповiдно до вимог  дiючого законодавства та мiжнародних стандарт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зики операцiйної дiяльностi страховика можна роздiлити як ризики пов'язанi з прямою операцiйною дiяльностi - прямi страховi ризики та нестандартнi страховi ризи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рямий страховий ризик характеризує стан предметiв страхування та обставини, в яких вони знаходяться. Загальна вартiсть ризику визначається як сума окремих ризикiв, що впливають на предмет страхування. Прямий страховий ризик  в операцiйнiй дiяльностi страховика  - андерайтинговий ризик включає: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ризик недостатностi страхових премiй i резерв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катастрофiчний ризик,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ляцiйний ризи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8. Стратегiя подальшої дiяльностi особи щонайменше на рiк (щодо розширення виробництва, реконструкцiї, полiпшення фiнансового стану, опис iстотних факторiв, якi можуть вплинути на дiяльнiсть особи в майбутньом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ратегiя Товариства щодо подальшого розвитку передбачає дiяльнiсть в секторi українського страхового ринку. Товариство має лiцензiю на надання страхового захисту в багатьох напрямах страх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ратегiя подальшої дiяльностi Товариства на найближчий рiк буде спрямована на полiпшення фiнансового стану Товариства за рахунок корегування за необхiдностi тарифної полiтики, а також утримання та приросту страхового портфелю за умови контролю за витратами Товариства, розробки нових страхових продуктiв, розробки i розвитку каналiв збуту послуг з використанням дiджиталiзiї, що знизить загальну волатильнiсть за портфелем, тим самим зменшуючи загальний рiвень андеррайтингового ризи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9. Основнi придбання або вiдчуження активiв за останнi п'ять рокiв, а також якщо плануються будь-якi значнi iнвестицiї або придбання, то також необхiдно надати їх опис, включаючи суттєвi умови придбання або iнвестицiї, їх вартiсть i спосiб фiнанс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 останнi 5 рокiв Товариство продавало i придбавало облiгацiї внутрiшньої державної позики та автомобiлi. Значних iнвестицiй в основнi засоби в звiтному перiодi не планується, окрiм придбання облiгацiй внутрiшньої державної позики з метою покриття страхових резервiв вiдповiдно до збiльшення обсягiв сформованих страхових резерв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0. Основнi засоби особи, включаючи об'єкти оренди та будь-якi значнi правочини особи щодо них; виробничi потужностi та ступiнь використання обладнання, спосiб утримання активiв, мiсцезнаходження основних засобiв. Крiм того, необхiдно описати екологiчнi питання, що можуть позначитися на використаннi активiв пiдприємства, плани капiтального будiвництва, розширення або удосконалення основних засобiв, характер та причини таких планiв, суми видаткiв, у тому числi вже зроблених, методи фiнансування, прогнознi дати початку та закiнчення дiяльностi та очiкуване зростання виробничих потужностей пiсля її заверш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сновний вид дiяльностi емiтента - надання фiнансових послуг, а саме проведення страхування iншого, нiж страхування життя. Виробничi потужностi у емiтента вiдсутнi у зв'язку iз вiдсутнiстю процесу виробництва. Серед наявних основних засобiв станом на звiтну дату основну частину займали об'єкти власного нерухомого майна та автомобiлi, якi використовувалися для власних господарських потреб, а також офiсна та комп'ютерна технiк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упiнь використання основних засобiв - 100%. Виробничих потужностей немає. Основнi засоби утримуються за власний рахунок. Товариством не вчинялись правочини в звiтному перiодi щодо основних засобiв та об'єктiв орен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Екологiчнi питання, що можуть позначитися на використаннi активiв Товариства - немає. Будiвництво Товариством не планується, тому iнформацiю стосовно екологiчних питань, що можуть позначитися на використаннi активiв пiдприємства, планiв капiтального будiвництва, розширення або удосконалення основних засобiв, характеру та причини таких планiв, суми видаткiв, у тому числi вже зроблених, опису методу фiнансування, прогнозних дати початку та закiнчення дiяльностi, очiкуваного зростання виробничих потужностей пiсля її завершення не надається. Мiсцезнаходження основних засобiв: Україна, 04050, м. Київ, вул. Глибочицька, 44.</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1. Проблеми, якi впливають на дiяльнiсть особи, в тому числiступiньзалежностiвiд законодавчих або економiчних обмеже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Негативний вплив на розвиток страхового бiзнесу справляють: вiдсутнiстьекономiчноїстабильностi, сталого зростання виробництва, неплатоспроможнiсть населення та дефiцитфiнансовихресурсiв;  неповна законодавча база, неефективний контроль з боку держави, прояви монополiзму; слабкий розвиток фондового ринку, що не дає змоги використати цiннi папери як категорiїактивiв для захищенногорозмiщення страхових резервiв;  вiдсутнiсть вторинного ринку страхових послуг, механизмiв ефективної взаємодiїбанкiвського та страхового секторiвекономiки, низький рiвень розвитку допомiжноїiнфраструктури страхового ринку, неналежний рiвеньiнформацiї про стан i можливостi страхового ринку; недовiра населення до страхуванн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сновним ризиком, що впливає на дiяльнiсть Товариства, є вiйна в Українi та запровадження воєнного стану на територiї України у зв'язку з широкомасштабним вторгненням в Україну та актом збройної агресiї росiйської федерацiї, починаючи з 24.02.2022 р. Вiйна з росiєю та шкода, яка завдається Українi щодня, є значною перешкодую на шляху дiяльностi та розвитку Товариства. Територiя України постiйно перебуває пiд iнтенсивними бойовими дiями або тимчасовою окупацiєю.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дним з факторiв, що суттєво впливають на роботу Товарства, є неврегульованiсть i мiнливiсть системи законодавчого регулювання та оподаткування господарських операцiй.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упiнь залежностi вiд законодавчих або економiчних обмежень досить висок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2. Вартiсть укладених, але ще не виконаних договорiв (контрактiв) на кiнець звiтного перiоду (загальний пiдсумок) та очiкуванi прибутки вiд виконання цих договорiв (контракт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аном на звiтну дату вiдсутнi будь-якi договори, також включаються i договори страхування 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ерестрахування, за якими зобов'язання невиконанi у визначений договором термi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3. Середньооблiкова чисельнiсть штатних працiвникiв особи, середня чисельнiсть позаштатних працiвникiв та осiб, якi працюють за сумiсництвом, чисельнiстьпрацiвникiв, якi працюють на умовах неповного робочого часу (дня, тижня), розмiр фонду оплати працi. Крiм того, зазначається про факти змiни розмiру фонду оплати працi, його збiльшення або зменшення вiдносно попереднього ро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ередньооблiкова чисельнiсть штатних працiвникiв: 636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ередня чисельнiсть позаштатних працiвникiв та осiб, якi працюють за сумiсництвом: 30 осiб; працiвникiв, якi працюють на умовах неповного робочого часу (дня, тижня), - 119 осiб.</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онд оплати працi в 3-у кварталi 2025 року: 54 841,2 тис.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Фонд оплати працi вiдносно попереднього перiоду зменшився на 18 770 тис.грн.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Це пов"язано з соцiальними чинниками, а саме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збiльшення прожиткового мiнiмум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збiльшеннямiнiмальногорозмiрузаробiтної пла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 змiною умов мобiльностiпрацi, а також ринковими чинникам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змiна динамiки споживчих цiн та iнфляцiйнi процеси i очiк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4. Будь-якiпропозицiї щодо реорганiзацiї з боку третiхосiб, що мали мiсце протягом звiтногоперiоду, умови та результати цих пропози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удь-яких пропозицiї щодо реорганiзацiї з боку третiхосiб у звiтномуперiодi не бул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5. Iнша iнформацiя, яка може бути iстотною для оцiнки стейкхолдерами фiнансового стану та результатiв дiяльностi особи.</w:t>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З iншою iнформацiєю, яка може бути iстотною для оцiнки фiнансового стану та результатiв дiяльностi Товариства, стейкхолдери можуть ознайомитись на сайтi Товариства: </w:t>
      </w:r>
      <w:hyperlink r:id="rId12">
        <w:r>
          <w:rPr>
            <w:rStyle w:val="InternetLink"/>
            <w:rFonts w:cs="Times New Roman CYR" w:ascii="Times New Roman CYR" w:hAnsi="Times New Roman CYR"/>
            <w:sz w:val="24"/>
            <w:szCs w:val="24"/>
          </w:rPr>
          <w:t>https://kniazha.ua/</w:t>
        </w:r>
      </w:hyperlink>
      <w:r>
        <w:rPr>
          <w:rFonts w:cs="Times New Roman CYR" w:ascii="Times New Roman CYR" w:hAnsi="Times New Roman CYR"/>
          <w:sz w:val="24"/>
          <w:szCs w:val="24"/>
        </w:rPr>
        <w:t xml:space="preserve">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Інформація щодо отриманих особою ліцензій</w:t>
      </w:r>
    </w:p>
    <w:tbl>
      <w:tblPr>
        <w:tblW w:w="9920" w:type="dxa"/>
        <w:jc w:val="left"/>
        <w:tblInd w:w="73" w:type="dxa"/>
        <w:tblLayout w:type="fixed"/>
        <w:tblCellMar>
          <w:top w:w="0" w:type="dxa"/>
          <w:left w:w="28" w:type="dxa"/>
          <w:bottom w:w="0" w:type="dxa"/>
          <w:right w:w="28" w:type="dxa"/>
        </w:tblCellMar>
      </w:tblPr>
      <w:tblGrid>
        <w:gridCol w:w="470"/>
        <w:gridCol w:w="2685"/>
        <w:gridCol w:w="1500"/>
        <w:gridCol w:w="1065"/>
        <w:gridCol w:w="3000"/>
        <w:gridCol w:w="1200"/>
      </w:tblGrid>
      <w:tr>
        <w:trPr>
          <w:trHeight w:val="200" w:hRule="atLeast"/>
        </w:trPr>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п</w:t>
            </w:r>
          </w:p>
        </w:tc>
        <w:tc>
          <w:tcPr>
            <w:tcW w:w="26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д діяльност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омер ліцензії</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видачі</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рган державної влади, що видав ліцензію</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закінчення строку дії ліцензії (за наявності)</w:t>
            </w:r>
          </w:p>
        </w:tc>
      </w:tr>
      <w:tr>
        <w:trPr>
          <w:trHeight w:val="200" w:hRule="atLeast"/>
        </w:trPr>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6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r>
      <w:tr>
        <w:trPr>
          <w:trHeight w:val="200" w:hRule="atLeast"/>
        </w:trPr>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iяльнiсть iз страхування (пряме страхування та вхiдне перестрахування)</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04.2024</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тяг iз Державного реєстру фiнансових установа НБУ</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pPr>
      <w:r>
        <w:rPr/>
        <w:t>Інформація про основні засоби (за залишковою вартістю)</w:t>
      </w:r>
    </w:p>
    <w:tbl>
      <w:tblPr>
        <w:tblW w:w="10080" w:type="dxa"/>
        <w:jc w:val="left"/>
        <w:tblInd w:w="-7" w:type="dxa"/>
        <w:tblLayout w:type="fixed"/>
        <w:tblCellMar>
          <w:top w:w="0" w:type="dxa"/>
          <w:left w:w="108" w:type="dxa"/>
          <w:bottom w:w="0" w:type="dxa"/>
          <w:right w:w="108" w:type="dxa"/>
        </w:tblCellMar>
      </w:tblPr>
      <w:tblGrid>
        <w:gridCol w:w="3058"/>
        <w:gridCol w:w="1260"/>
        <w:gridCol w:w="1080"/>
        <w:gridCol w:w="1260"/>
        <w:gridCol w:w="1080"/>
        <w:gridCol w:w="1260"/>
        <w:gridCol w:w="1082"/>
      </w:tblGrid>
      <w:tr>
        <w:trPr>
          <w:trHeight w:val="200" w:hRule="atLeast"/>
        </w:trPr>
        <w:tc>
          <w:tcPr>
            <w:tcW w:w="30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йменування основних засобів</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ласні основні засоби, тис. грн</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рендовані основні засоби, тис. грн</w:t>
            </w:r>
          </w:p>
        </w:tc>
        <w:tc>
          <w:tcPr>
            <w:tcW w:w="234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сновні засоби, усього, тис. грн</w:t>
            </w:r>
          </w:p>
        </w:tc>
      </w:tr>
      <w:tr>
        <w:trPr>
          <w:trHeight w:val="200" w:hRule="atLeast"/>
        </w:trPr>
        <w:tc>
          <w:tcPr>
            <w:tcW w:w="30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період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періоду</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період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періоду</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періоду</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періоду</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1. Виробничого призначе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6 32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 40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6 328</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 401</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удівлі та споруд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 36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 40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 365</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 402</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ашини та обладна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 67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 99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 67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 999</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ранспортні засоб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 76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 47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 765</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 475</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емельні ділянк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9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9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91</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91</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ші</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7</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2. Невиробничого призначе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удівлі та споруд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ашини та обладна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ранспортні засоб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емельні ділянк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вестиційна нерухомість</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ші</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6 32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 40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6 328</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 401</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даткова інформація</w:t>
            </w:r>
          </w:p>
        </w:tc>
        <w:tc>
          <w:tcPr>
            <w:tcW w:w="702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троки користування основними засобами (за основними групами):</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групи "Будiвлi та споруди" - 30 рокiв, "Машини та обладнання" - 5 рокiв, "Транспортнi засоби" - 10 рокiв, "Iнструменти, прилади та iнвентар (меблi)" - 5 рокiв, "Iншi основнi засоби" - 12 рокiв.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Умови користування основними засобами: основнi засоби, окрiм нерухомостi (група "Будiвлi та споруди"), пiсля первiсного визнання облiковуються за iсторичною собiвартiстю.</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ервiсна вартiсть основних засобiв: 85 280 тис.грн.</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тупiнь їх зносу: 63%</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тупiнь їх використання: 100%</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ума нарахованого зносу: 53 879 тис.грн.</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уттєвi змiни у вартостi основних засобiв зумовленi їх переоцiнкою.</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Iнформацiя про всi обмеження на використання майна емiтента: вiдсутнi. </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pPr>
      <w:r>
        <w:rPr/>
        <w:t>Інформація про зобов'язання та забезпечення особи</w:t>
      </w:r>
    </w:p>
    <w:tbl>
      <w:tblPr>
        <w:tblW w:w="9968" w:type="dxa"/>
        <w:jc w:val="left"/>
        <w:tblInd w:w="-7" w:type="dxa"/>
        <w:tblLayout w:type="fixed"/>
        <w:tblCellMar>
          <w:top w:w="0" w:type="dxa"/>
          <w:left w:w="108" w:type="dxa"/>
          <w:bottom w:w="0" w:type="dxa"/>
          <w:right w:w="108" w:type="dxa"/>
        </w:tblCellMar>
      </w:tblPr>
      <w:tblGrid>
        <w:gridCol w:w="3780"/>
        <w:gridCol w:w="1440"/>
        <w:gridCol w:w="1480"/>
        <w:gridCol w:w="1940"/>
        <w:gridCol w:w="1328"/>
      </w:tblGrid>
      <w:tr>
        <w:trPr>
          <w:trHeight w:val="2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ди зобов’язан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виникнення</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епогашена частина боргу (тис. грн)</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соток за користування коштами (відсоток річних)</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погашення</w:t>
            </w:r>
          </w:p>
        </w:tc>
      </w:tr>
      <w:tr>
        <w:trPr>
          <w:trHeight w:val="2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редити банку</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 тому числі:</w:t>
            </w:r>
          </w:p>
        </w:tc>
        <w:tc>
          <w:tcPr>
            <w:tcW w:w="618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обов’язання за цінними паперами</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 тому числі:</w:t>
            </w:r>
          </w:p>
        </w:tc>
        <w:tc>
          <w:tcPr>
            <w:tcW w:w="618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облігаціями (за кожним власним випуск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іпотечними цінними паперами (за кожним власним випуск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сертифікатами ФОН (за кожним власним випуск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векселями (всього):</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іншими цінними паперами (у тому числі за деривативами) (за кожним вид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фінансовими інвестиціями в корпоративні права (за кожним вид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даткові зобов'язанн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7 043</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 податку на доходи фiзичних осiб</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87</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 податку на прибуток</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5 762</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iншi податки</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70</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 податку на додану вартiсть</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Фінансова допомога на зворотній основі</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зобов'язання та забезпеченн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409 723</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траховi резерви</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328 943</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а кредиторська заборгованiсть за товари, роботи, послуги</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 337</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а кредиторська заборгованiсть за розрахунками зi страхування</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482</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а кредиторська заборгованiсть за  розрахунками з оплати прац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 915</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а кредиторська заборгованiсть за страховою дiяльнiстю</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 471</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i забезпечення</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 359</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Iншi поточнi зобов'язання</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542</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Iншi довгостроковi зобов'язання</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624</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обов'язань та забезпечен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466 766</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pPr>
      <w:r>
        <w:rPr/>
        <w:t>Інформація про осіб, послугами яких користується особа</w:t>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ублiчне акцiонерне товариство "Нацiональний депозитарiй Україн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іонерне товариство</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37071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107, Україна, м. Київ, вул. Якубенкiвська, 7-г</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телефон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363-04-0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3.11 - Оброблення даних, розмiщення iнформацiї на веб-вузлах i пов'язана з ними дiяльнiсть</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20 - Тиражування звуко-, вiдеозаписiв i програмного забезпечення</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2.01 - Комп'ютерне програмування</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ацює без лiцензiї. Обслуговує випуск цiнних паперiв Товариства</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АРИСТВО З ОБМЕЖЕНОЮ ВIДПОВIДАЛЬНIСТЮ "СТАНДАРТ-РЕЙТИНГ IНФОРМ"</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ариство з обмеженою відповідальністю</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7413337</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071, Україна, м. Київ, вул. Верхнiй Вал, 4-а, лiтера А</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iональна комiсiя з цiнних паперiв та фондового ринку</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4.2012</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телефон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232-50-7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0.22 - Консультування з питань комерцiйної дiяльностi й керування</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2.30 - Органiзування конгресiв i торговельних виставок</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3.91 - Дiяльнiсть iнформацiйних агентств</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ослуги з оновлення кредитного рейтингу / рейтингу фiнансової стiйкостi Товариства</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IОНЕРНЕ ТОВАРИСТВО "КРЕДI АГРIКОЛЬ БАНК"</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іонерне товариство</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361575</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24, Україна, м. Київ, вул. Чикаленка Євгена, 42/4</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Е №2631888</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iональна комiсiя з цiнних паперiв та фондового ринку</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6.08.2013</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телефон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490-14-02</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4.19 - Iншi види грошового посередництва</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4.91 - Фiнансовий лiзинг</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4.99 - Надання iнших фiнансових послуг (крiм страхування та пенсiйного забезпечення), н.в.i.у.</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позитарнi послуги з обслуговування випуску цiнних паперiв Товариства.</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двокатське об'єднання "Гвоздiй та Оберкович"</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Інші організаційно-правові форм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57542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10, Україна, м. Київ, вул. Острозьких Князiв, 31/33, iнше, примiщення 1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ВЕД 69.1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ечерська районна в мiстi Києвi державна адмiнiстрацiя</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06.2016</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телефон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581-12-2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9.10 - Дiяльнiсть у сферi права</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8.20 - Надання в оренду й експлуатацiю власного чи орендованого нерухомого майна</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3.99 - Надання iнших iнформацiйних послуг, н.в.i.у.</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ослуги з правового забезпечення</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двокатське бюро "Юридична фiрма "Мазур та Партнер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Інші організаційно-правові форм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922352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1134, Україна, Львівська обл., Пустомитiвський р-н, с. Липники, вул. Дачна, 5</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ВЕД 69.1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устомитiвська районна державна адмiнiстрацiя Львiвської областi</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05.2014</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телефон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32) 241-71-73</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9.10 - Дiяльнiсть у сферi права</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4.30 - Надання послуг перекладу</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8.20 - Надання в оренду й експлуатацiю власного чи орендованого нерухомого майна</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ослуги з правового забезпечення</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ариство з обмеженою вiдповiдальнiстю "ВIНДЕКСГРУП"</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ариство з обмеженою відповідальністю</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9549985</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7400, Україна, Київська обл., Броварський р-н, м.Бровари, бульвар Незалежностi, 16, офiс 809</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ВЕД 69.1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Броварська районна державна адмiнiстрацiя Київської областi</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12.2014</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телефон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362-98-83</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2.91 - Дiяльнiсть агентств зi стягування платежiв i бюро кредитних iсторiй</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9.10 - Дiяльнiсть у сферi права</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ослуги з правового забезпечення</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установа "Агентство з розвитку iнфраструктури фондового ринку Україн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організація (установа, заклад)</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676262</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3150, Україна, м. Київ, вул. Антоновича, 51, офiс 1206</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телефон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287-56-7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3.11 - Оброблення даних, розмiщення iнформацiї на веб-вузлах i пов'язана з ними дiяльнiсть</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4.13 - Регулювання та сприяння ефективному веденню економiчної дiяльностi</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2.02 - Консультування з питань iнформатизацiї</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ацює без лiцензiї. Iнформацiйнi послуги на фондовому ринку з оприлюднення регульованої iнформацiї; Iнформацiйнi послуги з подання звiтностi та/або звiтних даних до НКЦПФР</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АРИСТВО З ОБМЕЖЕНОЮ ВIДПОВIДАЛЬНIСТЮ "БДО"</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ариство з обмеженою відповідальністю</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97074</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9070, Україна, Дніпропетровська обл., м. Днiпро, вул. Андрiя Фабра, 4</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868</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телефон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393-26-9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9.20 - Дiяльнiсть у сферi бухгалтерського облiку й аудиту; консультування з питань оподаткування</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удит фiнансової зiтностi Товариства за 2024 рiк</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sectPr>
          <w:footerReference w:type="default" r:id="rId13"/>
          <w:type w:val="nextPage"/>
          <w:pgSz w:w="12240" w:h="15840"/>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5. Участь в інших юридичних особах</w:t>
      </w:r>
    </w:p>
    <w:tbl>
      <w:tblPr>
        <w:tblW w:w="15400" w:type="dxa"/>
        <w:jc w:val="left"/>
        <w:tblInd w:w="-7" w:type="dxa"/>
        <w:tblLayout w:type="fixed"/>
        <w:tblCellMar>
          <w:top w:w="0" w:type="dxa"/>
          <w:left w:w="108" w:type="dxa"/>
          <w:bottom w:w="0" w:type="dxa"/>
          <w:right w:w="108" w:type="dxa"/>
        </w:tblCellMar>
      </w:tblPr>
      <w:tblGrid>
        <w:gridCol w:w="500"/>
        <w:gridCol w:w="3000"/>
        <w:gridCol w:w="3000"/>
        <w:gridCol w:w="2300"/>
        <w:gridCol w:w="1200"/>
        <w:gridCol w:w="1200"/>
        <w:gridCol w:w="1200"/>
        <w:gridCol w:w="3000"/>
      </w:tblGrid>
      <w:tr>
        <w:trPr>
          <w:trHeight w:val="200" w:hRule="atLeast"/>
        </w:trPr>
        <w:tc>
          <w:tcPr>
            <w:tcW w:w="500"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п</w:t>
            </w:r>
          </w:p>
        </w:tc>
        <w:tc>
          <w:tcPr>
            <w:tcW w:w="3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овне найменування юридичної особи, в т.ч. її організаційно-правова форма</w:t>
            </w:r>
          </w:p>
        </w:tc>
        <w:tc>
          <w:tcPr>
            <w:tcW w:w="3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ісцезнаходження юридичної особи</w:t>
            </w:r>
          </w:p>
        </w:tc>
        <w:tc>
          <w:tcPr>
            <w:tcW w:w="23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Ідентифікаційний код юридичної особи/ номер/код з судового/торговельного/банківського реєстру</w:t>
            </w:r>
          </w:p>
        </w:tc>
        <w:tc>
          <w:tcPr>
            <w:tcW w:w="36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озмір участі особи (у відсотках)</w:t>
            </w:r>
          </w:p>
        </w:tc>
        <w:tc>
          <w:tcPr>
            <w:tcW w:w="3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тиви, які було передано особі</w:t>
            </w:r>
          </w:p>
        </w:tc>
      </w:tr>
      <w:tr>
        <w:trPr>
          <w:trHeight w:val="200" w:hRule="atLeast"/>
        </w:trPr>
        <w:tc>
          <w:tcPr>
            <w:tcW w:w="500"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3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3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3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яма</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посередкована</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укупна</w:t>
            </w:r>
          </w:p>
        </w:tc>
        <w:tc>
          <w:tcPr>
            <w:tcW w:w="3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30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30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23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12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12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12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30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r>
      <w:tr>
        <w:trPr>
          <w:trHeight w:val="200" w:hRule="atLeast"/>
        </w:trPr>
        <w:tc>
          <w:tcPr>
            <w:tcW w:w="5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3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АРИСТВО З ОБМЕЖЕНОЮ ВIДПОВIДАЛЬНIСТЮ "ВIГ СЕРВIСЕЗ УКРАЇНА"</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ариство з обмеженою відповідальністю</w:t>
            </w:r>
          </w:p>
        </w:tc>
        <w:tc>
          <w:tcPr>
            <w:tcW w:w="3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Україна, 03038, м. Київ, вул. Iвана Федорова, 32-А</w:t>
            </w:r>
          </w:p>
        </w:tc>
        <w:tc>
          <w:tcPr>
            <w:tcW w:w="23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7816513</w:t>
            </w:r>
          </w:p>
        </w:tc>
        <w:tc>
          <w:tcPr>
            <w:tcW w:w="12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05</w:t>
            </w:r>
          </w:p>
        </w:tc>
        <w:tc>
          <w:tcPr>
            <w:tcW w:w="12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05</w:t>
            </w:r>
          </w:p>
        </w:tc>
        <w:tc>
          <w:tcPr>
            <w:tcW w:w="3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грошовi кошти</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6. Відокремлені підрозділи</w:t>
      </w:r>
    </w:p>
    <w:tbl>
      <w:tblPr>
        <w:tblW w:w="15400" w:type="dxa"/>
        <w:jc w:val="left"/>
        <w:tblInd w:w="-7" w:type="dxa"/>
        <w:tblLayout w:type="fixed"/>
        <w:tblCellMar>
          <w:top w:w="0" w:type="dxa"/>
          <w:left w:w="108" w:type="dxa"/>
          <w:bottom w:w="0" w:type="dxa"/>
          <w:right w:w="108" w:type="dxa"/>
        </w:tblCellMar>
      </w:tblPr>
      <w:tblGrid>
        <w:gridCol w:w="500"/>
        <w:gridCol w:w="3500"/>
        <w:gridCol w:w="2500"/>
        <w:gridCol w:w="3500"/>
        <w:gridCol w:w="5400"/>
      </w:tblGrid>
      <w:tr>
        <w:trPr>
          <w:trHeight w:val="2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з/п</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айменування відокремленого підрозділу</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Тип (філія, представництво, відділення тощо)</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Місцезнаходження</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Функції відокремленого підрозділу</w:t>
            </w:r>
          </w:p>
        </w:tc>
      </w:tr>
      <w:tr>
        <w:trPr>
          <w:trHeight w:val="200" w:hRule="atLeast"/>
        </w:trPr>
        <w:tc>
          <w:tcPr>
            <w:tcW w:w="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3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3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54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r>
      <w:tr>
        <w:trPr>
          <w:trHeight w:val="200" w:hRule="atLeast"/>
        </w:trPr>
        <w:tc>
          <w:tcPr>
            <w:tcW w:w="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3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iнницька обласна дирекцiя ПРИВАТНОГО АКЦIОНЕРНОГО ТОВАРИСТВА "УКРАЇНСЬКА СТРАХОВА КОМПАНIЯ "КНЯЖА ВIЄННА IНШУРАНС ГРУП"</w:t>
            </w:r>
          </w:p>
        </w:tc>
        <w:tc>
          <w:tcPr>
            <w:tcW w:w="2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Тощо</w:t>
            </w:r>
          </w:p>
        </w:tc>
        <w:tc>
          <w:tcPr>
            <w:tcW w:w="3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країна, 21009, Вінницька обл., Вiнницький р-н, м. Вiнниця, вул. Винниченка, 7</w:t>
            </w:r>
          </w:p>
        </w:tc>
        <w:tc>
          <w:tcPr>
            <w:tcW w:w="54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 межах наданих повноважень Вiдокремлений пiдроздiл вiд iменi Товариства проводить страхування за вiдповiдними класами, згiдно норм чинного законодавства та лiцензiй/дозволiв на право проведення певних класiв страхування, отриманих Товариством, в межах страхових сум по лiмiту вiдповiдальностi Вiдокремлених пiдроздiлiв встановлених Товариством.</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едметом дiяльностi Вiдокремленого пiдроздiлу є:</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 органiзацiя i проведення вiд iменi Товариства з метою отримання прибутку Товариством страхової дiяльностi вiдповiдно до Статуту Товариства i лiцензiй на право проведення страхування, в межах страхових сум встановлених Товариством для Вiдокремленого пiдроздiлу, з дотриманням процедур та умов страхування, затверджених Товариством;</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 проведення маркетингових дослiджень страхового ринку з метою визначення i реалiзацiї актуальних страхових продуктiв, розробка нових технологiй обслуговування страхувальникiв, вивчення практики розмiщення тимчасово вiльних коштiв та прогресивної iнвестицiйної полiтики в регiонi;</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 розвиток агентської мережi у сферi страхування;</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 проведення роботи щодо врегулювання збиткiв по укладених Товариством договорах страхування згiдно рiшень керiвних органiв Товариства, наказiв та розпоряджень Товариства.</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 xml:space="preserve">URL-адреса: Товариство має 25 вiдокремлених пiдроздiлiв. Повний перелiк вiдокремлених пiдроздiлiв розмiщено за </w:t>
      </w:r>
      <w:hyperlink r:id="rId14">
        <w:r>
          <w:rPr>
            <w:rStyle w:val="InternetLink"/>
            <w:rFonts w:cs="Times New Roman CYR" w:ascii="Times New Roman CYR" w:hAnsi="Times New Roman CYR"/>
            <w:sz w:val="20"/>
            <w:szCs w:val="20"/>
          </w:rPr>
          <w:t>https://kniazha.ua/about/public-information/inshi-povidomlennia/vidokremleni-pidrozdily</w:t>
        </w:r>
      </w:hyperlink>
      <w:r>
        <w:rPr>
          <w:rFonts w:cs="Times New Roman CYR" w:ascii="Times New Roman CYR" w:hAnsi="Times New Roman CYR"/>
          <w:sz w:val="20"/>
          <w:szCs w:val="20"/>
        </w:rPr>
        <w:t xml:space="preserve">. </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II. Інформація щодо капіталу та цінних паперів</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i/>
          <w:iCs/>
          <w:sz w:val="24"/>
          <w:szCs w:val="24"/>
        </w:rPr>
        <w:t>1. Цінні папери</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про випуски акцій особи</w:t>
      </w:r>
    </w:p>
    <w:tbl>
      <w:tblPr>
        <w:tblW w:w="15400" w:type="dxa"/>
        <w:jc w:val="left"/>
        <w:tblInd w:w="-7" w:type="dxa"/>
        <w:tblLayout w:type="fixed"/>
        <w:tblCellMar>
          <w:top w:w="0" w:type="dxa"/>
          <w:left w:w="108" w:type="dxa"/>
          <w:bottom w:w="0" w:type="dxa"/>
          <w:right w:w="108" w:type="dxa"/>
        </w:tblCellMar>
      </w:tblPr>
      <w:tblGrid>
        <w:gridCol w:w="1250"/>
        <w:gridCol w:w="1350"/>
        <w:gridCol w:w="2400"/>
        <w:gridCol w:w="1700"/>
        <w:gridCol w:w="1600"/>
        <w:gridCol w:w="1350"/>
        <w:gridCol w:w="1450"/>
        <w:gridCol w:w="1200"/>
        <w:gridCol w:w="1400"/>
        <w:gridCol w:w="1700"/>
      </w:tblGrid>
      <w:tr>
        <w:trPr>
          <w:trHeight w:val="200" w:hRule="atLeast"/>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реєстрації випуску</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омер свідоцтва про реєстрацію випуску</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йменування органу, що зареєстрував випуск</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іжнародний ідентифікаційний номер</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ип цінного папера</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Форма існування та форма випуску</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омінальна вартість, грн</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ть акцій, шт.</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гальна номінальна вартість, грн</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Частка у статутному капіталі (у відсотках)</w:t>
            </w:r>
          </w:p>
        </w:tc>
      </w:tr>
      <w:tr>
        <w:trPr>
          <w:trHeight w:val="200" w:hRule="atLeast"/>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w:t>
            </w:r>
          </w:p>
        </w:tc>
      </w:tr>
      <w:tr>
        <w:trPr>
          <w:trHeight w:val="200" w:hRule="atLeast"/>
        </w:trPr>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2.2018</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0/1/2018</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iональна комiсiя з цiнних паперiв та фондового ринку</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UA400009491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ія проста бездокументарна іменна</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Електронні іменні</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2</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 550 278</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9 964 225,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w:t>
            </w:r>
          </w:p>
        </w:tc>
      </w:tr>
      <w:tr>
        <w:trPr>
          <w:trHeight w:val="200" w:hRule="atLeast"/>
        </w:trPr>
        <w:tc>
          <w:tcPr>
            <w:tcW w:w="26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даткова інформація</w:t>
            </w:r>
          </w:p>
        </w:tc>
        <w:tc>
          <w:tcPr>
            <w:tcW w:w="1280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вiдоцтво про реєстрацiю випуску акцiй вiд 16.01.2018 № 05/1/2018, дата видачi 29.03.2018 та Тимчасове свiдоцтво про реєстрацiю випуску акцiй вiд 20.12.2018 № 90/1/2018-Т, виданi Нацiональною комiсiєю з цiнних паперiв та фондового ринку, анулюлванi в звязку з видачею 28.03.2019 Свiдоцтва про реєстрацiю випуску акцiй вiд 20.12.2018 №90-1-2018.</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На внутрiшнiх та зовнiшнiх ринках торгiвля цiнними паперами Товариства не проводилась. Протягом звiтного перiоду фактiв допуску/скасування допуску цiнних паперiв до торгiв на регульованому фондовому ринку не було. Додаткової емiсiї в звiтному перiодi не було.</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про загальну кількість голосуючих акцій та кількість голосуючих акцій, права голосу за якими обмежено, а також кількість голосуючих акцій, права голосу за якими за результатами обмеження таких прав передано іншій особі</w:t>
      </w:r>
    </w:p>
    <w:tbl>
      <w:tblPr>
        <w:tblW w:w="15400" w:type="dxa"/>
        <w:jc w:val="left"/>
        <w:tblInd w:w="-7" w:type="dxa"/>
        <w:tblLayout w:type="fixed"/>
        <w:tblCellMar>
          <w:top w:w="0" w:type="dxa"/>
          <w:left w:w="108" w:type="dxa"/>
          <w:bottom w:w="0" w:type="dxa"/>
          <w:right w:w="108" w:type="dxa"/>
        </w:tblCellMar>
      </w:tblPr>
      <w:tblGrid>
        <w:gridCol w:w="1500"/>
        <w:gridCol w:w="2000"/>
        <w:gridCol w:w="2000"/>
        <w:gridCol w:w="2000"/>
        <w:gridCol w:w="2100"/>
        <w:gridCol w:w="1500"/>
        <w:gridCol w:w="1500"/>
        <w:gridCol w:w="2800"/>
      </w:tblGrid>
      <w:tr>
        <w:trPr>
          <w:trHeight w:val="300" w:hRule="atLeast"/>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реєстрації випуску</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омер свідоцтва про реєстрацію випуску</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іжнародний ідентифікаційний номер</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ть акцій у випуску, шт.</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гальна номінальна вартість, гр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гальна кількість голосуючих акцій, шт.</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ть голосуючих акцій, права голосу за якими обмежено, шт.</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ть голосуючих акцій, права голосу за якими за результатами обмеження таких прав передано іншій особі, шт.</w:t>
            </w:r>
          </w:p>
        </w:tc>
      </w:tr>
      <w:tr>
        <w:trPr>
          <w:trHeight w:val="300" w:hRule="atLeast"/>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r>
      <w:tr>
        <w:trPr>
          <w:trHeight w:val="300"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2.2018</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0/1/2018</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UA4000094916</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 550 278</w:t>
            </w:r>
          </w:p>
        </w:tc>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9 964 225,6</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 550 278</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2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300"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даткова інформація</w:t>
            </w:r>
          </w:p>
        </w:tc>
        <w:tc>
          <w:tcPr>
            <w:tcW w:w="1390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Характеристика обмеження: Обмеження вiдсутнi.</w:t>
            </w:r>
          </w:p>
        </w:tc>
      </w:tr>
    </w:tbl>
    <w:p>
      <w:pPr>
        <w:sectPr>
          <w:footerReference w:type="default" r:id="rId15"/>
          <w:type w:val="nextPage"/>
          <w:pgSz w:orient="landscape" w:w="16838" w:h="11906"/>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III. Фінансова інформація</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i/>
          <w:iCs/>
          <w:sz w:val="24"/>
          <w:szCs w:val="24"/>
        </w:rPr>
        <w:t>1. Проміжна фінансова звітність</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Фiнансова звiтнiсть на основi таксономiї у машинозчитувальному форматi з накладенням електронного пiдпису уповноваженої особи, головного бухгалтера Товариства, що базується на квалiфiкованому сертифiкатi вiдкритого ключа, розмiщена на </w:t>
      </w:r>
      <w:hyperlink r:id="rId16">
        <w:r>
          <w:rPr>
            <w:rStyle w:val="InternetLink"/>
            <w:rFonts w:cs="Times New Roman CYR" w:ascii="Times New Roman CYR" w:hAnsi="Times New Roman CYR"/>
            <w:sz w:val="24"/>
            <w:szCs w:val="24"/>
          </w:rPr>
          <w:t>https://kniazha.ua/about/finansova-informatsiya/finansova-zvitnist/finansova-zvitnist-za-2025-r</w:t>
        </w:r>
      </w:hyperlink>
      <w:r>
        <w:rPr>
          <w:rFonts w:cs="Times New Roman CYR" w:ascii="Times New Roman CYR" w:hAnsi="Times New Roman CYR"/>
          <w:sz w:val="24"/>
          <w:szCs w:val="24"/>
        </w:rPr>
        <w:t>.</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осилання на пряме завантаження файлу (архiву) з накладеними електронними пiдписами уповноваженої особи, головного бухгалтера Товариства, що базуються на квалiфiкованому сертифiкатi вiдкритого ключа: </w:t>
      </w:r>
      <w:hyperlink r:id="rId17">
        <w:r>
          <w:rPr>
            <w:rStyle w:val="InternetLink"/>
            <w:rFonts w:cs="Times New Roman CYR" w:ascii="Times New Roman CYR" w:hAnsi="Times New Roman CYR"/>
            <w:sz w:val="24"/>
            <w:szCs w:val="24"/>
          </w:rPr>
          <w:t>https://kniazha.ua/documents/report/2025/Finansova_zvitnist_za_3_kvartal_2025_MSF_v_XBRL_24175269.zip</w:t>
        </w:r>
      </w:hyperlink>
      <w:r>
        <w:rPr>
          <w:rFonts w:cs="Times New Roman CYR" w:ascii="Times New Roman CYR" w:hAnsi="Times New Roman CYR"/>
          <w:sz w:val="24"/>
          <w:szCs w:val="24"/>
        </w:rPr>
        <w:t>.</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Iм'я файлу: Фінансова звітність за 3 квартал 2025 рік за МСФ в XBRL_24175269 (Finansova_zvitnist_za_3_kvartal_2025_MSF_v_XBRL_24175269.zip).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iр файлу: 27,7 КБ (28 395 байті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SHA256 контрольна сума: CF754AFD81DC026607FD1233F3011A4B4DDDCDD9D1CEDC6E5AF93B2446F3C625.</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i/>
          <w:iCs/>
          <w:sz w:val="24"/>
          <w:szCs w:val="24"/>
        </w:rPr>
        <w:t>3. Твердження щодо проміжної інформаці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фiцiйна позицiя осiб, якi здiйснюють управлiнськi функцiї та пiдписують промiжнуi нформацiю емiтента, про те, що, наскiльки це їм вiдомо, промiжна фiнансова звiтнiсть пiдготовлена у вiдповiдностi до мiжнародних стандартiв фiнансової звiтностi та вимог Закону України "Про бухгалтерський облiк та фiнансову звiтнiсть в Українi", мiстить достовiрне та об'єктивне подання iнформацiї про стан активiв, пасивiв, фiнансовий стан, прибутки та збитки Товариства i промiжний звiт керiвництва включає достовiрне та об'єктивне подання iнформацiї щодо важливих подiй, якi вiдбулися упродовж звiтного перiоду, та їх вплив на промiжну фiнансову звiтнiсть, а також опис основних ризикiв та невизначеностей.</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i/>
          <w:iCs/>
          <w:sz w:val="24"/>
          <w:szCs w:val="24"/>
        </w:rPr>
        <w:t>4. Значні правочини та правочини із заінтересованістю</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про вчинення правочинів, щодо вчинення яких є заінтересованість</w:t>
      </w:r>
    </w:p>
    <w:tbl>
      <w:tblPr>
        <w:tblW w:w="9900" w:type="dxa"/>
        <w:jc w:val="left"/>
        <w:tblInd w:w="-7" w:type="dxa"/>
        <w:tblLayout w:type="fixed"/>
        <w:tblCellMar>
          <w:top w:w="0" w:type="dxa"/>
          <w:left w:w="108" w:type="dxa"/>
          <w:bottom w:w="0" w:type="dxa"/>
          <w:right w:w="108" w:type="dxa"/>
        </w:tblCellMar>
      </w:tblPr>
      <w:tblGrid>
        <w:gridCol w:w="550"/>
        <w:gridCol w:w="1500"/>
        <w:gridCol w:w="7850"/>
      </w:tblGrid>
      <w:tr>
        <w:trPr>
          <w:trHeight w:val="3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п</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прийняття рішення</w:t>
            </w:r>
          </w:p>
        </w:tc>
        <w:tc>
          <w:tcPr>
            <w:tcW w:w="7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URL-адреса власного вебсайту особи, на якій розміщена інформація про прийняття рішення щодо вчинення правочинів із заінтересованістю</w:t>
            </w:r>
          </w:p>
        </w:tc>
      </w:tr>
      <w:tr>
        <w:trPr>
          <w:trHeight w:val="3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7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r>
      <w:tr>
        <w:trPr>
          <w:trHeight w:val="3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04.2025</w:t>
            </w:r>
          </w:p>
        </w:tc>
        <w:tc>
          <w:tcPr>
            <w:tcW w:w="7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hyperlink r:id="rId18">
              <w:r>
                <w:rPr>
                  <w:rStyle w:val="InternetLink"/>
                  <w:rFonts w:cs="Times New Roman CYR" w:ascii="Times New Roman CYR" w:hAnsi="Times New Roman CYR"/>
                </w:rPr>
                <w:t>https://kniazha.ua/about/public-information/osoblyva-informatsiia-emitenta</w:t>
              </w:r>
            </w:hyperlink>
            <w:r>
              <w:rPr>
                <w:rFonts w:cs="Times New Roman CYR" w:ascii="Times New Roman CYR" w:hAnsi="Times New Roman CYR"/>
              </w:rPr>
              <w:t xml:space="preserve"> </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IV. Нефінансова інформаці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i/>
          <w:iCs/>
          <w:sz w:val="24"/>
          <w:szCs w:val="24"/>
        </w:rPr>
        <w:t>1. Проміжний звіт керівниц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Звернення до акціонерів/учасників та інших стейкхолдерів від голови ради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сутн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Звернення до акціонерів/учасників та інших стейкхолдерів від керівника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сутн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Вказівки на важливі події, що відбулися упродовж звітного періоду, та їх вплив на проміжну фінансову звітність, а також опис основних ризиків та невизначеностей у діяльності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використовує систему управлiння ризиками ("ризик-менеджмент"), яка включає низку рiзноманiтних заходiв органiзацiйно-фiнансового характеру, що спрямованi на мiнiмiзацiю можливих збиткiв, якi може понести Товариство у зв'язку з настанням негативних под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Для забезпечення створення та ефективного виконання функцiї з управлiння ризиками Компанiєю створено постiйно дiючий пiдроздiл - Департамент  з управлiння ризиками, який очолює Директор департаменту з управлiння ризиками, який є у вiдповiдностi до норм Закону України "Про страхування" та вимог регулятора ключовою особою Головним ризик-менеджером.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анiя використовує систему управлiння ризиками ("ризик-менеджмент"), яка включає низку рiзноманiтних заходiв органiзацiйно-фiнансового характеру, що спрямованi на мiнiмiзацiю можливих збиткiв, якi може понести Компанiя у зв'язку з настанням негативних под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истема управлiння ризиками складається з наступних етап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Iдентифiкацiя ризику - виявлення та реєстрацiя всiх можливих джерел ризикiв, якi можуть вплинути на досягнення цiлей Компанiї. Включає як перегляд iснуючих ризикiв i джерел ризику, що могли змiнитись, так i виявлення та реєстрацiю нових ризикiв, що виникли i повиннi бути взятi до уваги. Поточний список можливих ризикiв Компанiї складається з суттєвих ризикiв, таких як ринковий ризик, андеррайтинговий ризик, кредитний ризик, операцiйний ризик та додаткових ризикiв, таких як ризик лiквiдностi, стратегiчний ризик, репутацiйний ризи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 Оцiнка ризику та аналiз - оцiнка суттєвостi ризику та визначення величини ризику. Вимiрювання ризикiв та чинникiв ризику грунтується на двох рiзних пiдходах: кiлькiсний пiдхiд застосовується до всiх категорiй ризикiв, якi можуть покладатися на достатню кiлькiсть iсторичних даних для статистичного аналiзу, таких як ринковi ризики, кредитнi ризики, ризики андеррайтингу тощо, та якiсний пiдхiд може застосовуватися для всiх категорiй ризикiв, для яких немає достатньої кiлькостi даних для достовiрного статистичного аналiзу, наприклад, для операцiйних, стратегiчних ризикiв, ризикiв репутацiї та лiквiдностi  (оцiнка ймовiрностi та чутливостi, експертна оцiнк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Рiшення щодо управлiння ризиками та їх виконання - вибiр найоптимальнiших засобiв по мiнiмiзацiї ризикiв. Основними можливостями поводження з ризиками в рамках управлiння 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никнення ризи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м'якшення ризи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ередавання ризи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йняття ризи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Монiторинг ризику - це процес забезпечення того, щоб профiль ризикiв Компанiї постiйно вiдповiдав уподобанням щодо ризикiв та стратегiї управлiння ризиками, i також процес спрямований на контроль ефективної та своєчасної реалiзацiї планiв дiй, щодо яких було прийнято рiш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Звiтування - стосується усiх вищеперерахованих етапiв процесу управлiння ризиками. Даний етап виконується вiдповiдальним працiвником з управлiння ризик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датковим елементом управлiння ризиками є аудит зi сторони материнської компанiї ВIЄННА 1НШУРАНС ГРУП АГ Вiнер Ферзiхерунг Группе.</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истема управлiння ризиками вiдповiдає вимогам норм Закону України "Про страхування" та норм Постанови Правлiння Нацiонального Банку України "Про затвердження Положення про вимоги до системи управлiння страховика" №194 вiд 27.12.2023 ро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раховi ризики - динамiка страхових вимог</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новним ризиком, якому пiддається Компанiя, є вимоги щодо доступностi її грошових коштiв для виконання зобов'язань за договорами страхування. Полiтика Компанiї включає розмiщення коштiв страхових резервiв з урахуванням безпечностi, прибутковостi, лiквiдностi та диверсифiкованостi, а також забезпечення фактичної платоспроможностi на кожну звiтну дату у вiдповiдностi до вимог законодавства України. Компанiя аналiзує свої активи та зобов'язання за їх строками погашення та планує свою лiквiднiсть залежно вiд очiкуваних строкiв виконання зобов'язань за вiдповiдними фiнансовими iнструментами. Пiдприємство використовує процес детального прогнозу грошових коштiв для того, щоб гарантувати наявнiсть адекватних ресурсiв для виконання своїх платiжних зобов'яза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правлiння фiнансовими ризик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редитний ризи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Максимальний обсяг кредитного ризику, що стосується фiнансових активiв, є балансова вартiсть фiнансових активiв, що вiдображена у статтях звiту про фiнансовий стан (або у детальному аналiзi, який наведено у примiтках до фiнансових звiтiв). Компанiя здiйснює регулярний монiторинг дебiторської заборгованостi за договорами страхування, перестрахування, а також iншої дебiторської заборгованостi з точки зору її погашенн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анiя управляє кредитною якiстю фiнансових активiв за допомогою внутрiшньої системи надання рейтингiв. З метою зменшення ризику дефолту контрагента за рахунками i депозитами в банках Компанiя розмiщує свої кошти в банках з високими кредитними рейтинг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анiя не видає фiнансових гарантiй та не має зобов'язань з кредит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зик лiквiд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зик лiквiдностi - це ризик неспроможностi Компанiї виконати свої зобов'язання за виплатами у встановлений строк за звичайних або непередбачуваних обставин. Основним ризиком, якому пiддається Компанiя, є вимоги щодо доступностi її грошових коштiв для виконання зобов'язань за договорами страхування. Полiтика Компанiї включає розмiщення коштiв страхових резервiв з урахуванням безпечностi, прибутковостi, лiквiдностi та диверсифiкованостi, а також забезпечення фактичної платоспроможностi на кожну звiтну дату у вiдповiдностi до вимог законодавства Україн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ерiвництво Компанiї здiйснює управлiння активами, враховуючи лiквiднiсть, та щоденний монiторинг майбутнiх грошових потокiв та лiквiд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сновним джерелом коштiв Компанiї були кошти отриманi вiд операцiйної дiяльност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нковий ризи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Ринковий ризик - це ризик коливань справедливої вартостi майбутнiх грошових потокiв за фiнансовими iнструментами внаслiдок змiн ринкових параметрiв, зокрема процентних ставок та валютних курс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алютний ризи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У Компанiї виникає валютний ризик внаслiдок укладення угод iз окремими замовниками у доларах США та євро.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зик змiни вiдсоткової став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зик змiни вiдсоткових ставок виникає iз можливостi того, що коливання вiдсоткових ставок негативно вплине на фiнансовi результати Компанiї. Компанiя не використовує будь-яких похiдних фiнансових iнструментiв для управлiння ризиком змiни вiдсоткових ставок. Керiвництво Компанiї контролює даний ризик шляхом пiдписання угод, якi не передбачають змiни  вiдсоткової ставки. Окрiм того, Компанiя активно спiвпрацює з рiзними iнструментами та рiзними фiнансовими установами з метою диверсифiкацiї даного ризику. Компанiя не має iнструментiв з плаваючою процентною ставко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sectPr>
      <w:footerReference w:type="default" r:id="rId19"/>
      <w:type w:val="nextPage"/>
      <w:pgSz w:w="12240" w:h="15840"/>
      <w:pgMar w:left="720" w:right="720" w:gutter="0" w:header="0" w:top="57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niazha.ua/about/public-information/rehuliarna-promizhna-informatsiia-emitent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mailto:reception@kniazha.ua" TargetMode="External"/><Relationship Id="rId6" Type="http://schemas.openxmlformats.org/officeDocument/2006/relationships/hyperlink" Target="https://kniazha.ua/" TargetMode="External"/><Relationship Id="rId7" Type="http://schemas.openxmlformats.org/officeDocument/2006/relationships/footer" Target="footer3.xml"/><Relationship Id="rId8" Type="http://schemas.openxmlformats.org/officeDocument/2006/relationships/hyperlink" Target="mailto:n.kosachenko@kniazha.ua" TargetMode="External"/><Relationship Id="rId9" Type="http://schemas.openxmlformats.org/officeDocument/2006/relationships/footer" Target="footer4.xml"/><Relationship Id="rId10" Type="http://schemas.openxmlformats.org/officeDocument/2006/relationships/hyperlink" Target="https://kniazha.ua/about/public-information/inshi-povidomlennia/orhanizatsiina-struktura" TargetMode="External"/><Relationship Id="rId11" Type="http://schemas.openxmlformats.org/officeDocument/2006/relationships/hyperlink" Target="https://kniazha.ua/about/public-information/inshi-povidomlennia/struktura-vlasnosti" TargetMode="External"/><Relationship Id="rId12" Type="http://schemas.openxmlformats.org/officeDocument/2006/relationships/hyperlink" Target="https://kniazha.ua/" TargetMode="External"/><Relationship Id="rId13" Type="http://schemas.openxmlformats.org/officeDocument/2006/relationships/footer" Target="footer5.xml"/><Relationship Id="rId14" Type="http://schemas.openxmlformats.org/officeDocument/2006/relationships/hyperlink" Target="https://kniazha.ua/about/public-information/inshi-povidomlennia/vidokremleni-pidrozdily" TargetMode="External"/><Relationship Id="rId15" Type="http://schemas.openxmlformats.org/officeDocument/2006/relationships/footer" Target="footer6.xml"/><Relationship Id="rId16" Type="http://schemas.openxmlformats.org/officeDocument/2006/relationships/hyperlink" Target="https://kniazha.ua/about/finansova-informatsiya/finansova-zvitnist/finansova-zvitnist-za-2025-r" TargetMode="External"/><Relationship Id="rId17" Type="http://schemas.openxmlformats.org/officeDocument/2006/relationships/hyperlink" Target="https://kniazha.ua/documents/report/2025/Finansova_zvitnist_za_3_kvartal_2025_MSF_v_XBRL_24175269.zip" TargetMode="External"/><Relationship Id="rId18" Type="http://schemas.openxmlformats.org/officeDocument/2006/relationships/hyperlink" Target="https://kniazha.ua/about/public-information/osoblyva-informatsiia-emitenta" TargetMode="External"/><Relationship Id="rId19" Type="http://schemas.openxmlformats.org/officeDocument/2006/relationships/footer" Target="footer7.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31T00:39:00Z</dcterms:created>
  <dc:creator>Користувач Windows</dc:creator>
  <dc:description/>
  <dc:language>en-US</dc:language>
  <cp:lastModifiedBy>Користувач Windows</cp:lastModifiedBy>
  <dcterms:modified xsi:type="dcterms:W3CDTF">2025-10-31T00:40:00Z</dcterms:modified>
  <cp:revision>3</cp:revision>
  <dc:subject/>
  <dc:title/>
</cp:coreProperties>
</file>